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6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6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5/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DESCRIPCIÓN DE LOS BANCOS DE DESMOTE OPERATIVOS EN ARGENTINA</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INTA Centro Regional Chaco-Formosa. EEA Sáenz Peña. Área de Mejoramiento y Protección Vegetal. Laboratorio de Fibra y Semilla</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Autores: Ing. Ind. Bela, Diego; Prof. Cs. Biológicas Fernández, Patricia; Ing. Agr. Montenegro, Alex; Ing. Agr. Paz, Jorge.</w:t>
      </w:r>
    </w:p>
    <w:p>
      <w:pPr>
        <w:pStyle w:val="Normal"/>
        <w:autoSpaceDE w:val="false"/>
        <w:rPr>
          <w:rFonts w:ascii="Arial-BoldMT" w:hAnsi="Arial-BoldMT" w:cs="Arial-BoldMT"/>
          <w:b/>
          <w:b/>
          <w:bCs/>
          <w:i/>
          <w:i/>
          <w:iCs/>
          <w:u w:val="single"/>
          <w:lang w:val="es-ES"/>
        </w:rPr>
      </w:pPr>
      <w:r>
        <w:rPr>
          <w:rFonts w:cs="Arial-BoldMT" w:ascii="Arial-BoldMT" w:hAnsi="Arial-BoldMT"/>
          <w:b/>
          <w:bCs/>
          <w:i/>
          <w:iCs/>
          <w:u w:val="single"/>
          <w:lang w:val="es-ES"/>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t>INTRODUCCIÓN</w:t>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autoSpaceDE w:val="false"/>
        <w:ind w:left="300" w:hanging="0"/>
        <w:jc w:val="both"/>
        <w:rPr>
          <w:rFonts w:ascii="Arial" w:hAnsi="Arial" w:cs="Arial"/>
        </w:rPr>
      </w:pPr>
      <w:r>
        <w:rPr>
          <w:rFonts w:cs="Arial" w:ascii="Arial" w:hAnsi="Arial"/>
        </w:rPr>
        <w:t>La usina desmotadora constituye una etapa de transformación agroindustrial a través de la cual el algodón, una vez cosechado, es llevado allí para la separación de la fibra y la semilla, representando la base del proceso. Aquí la fibra es acondicionada y prensada en fardos de entre 180 a 245 Kg., para su comercialización en el mercado interno o externo; y la semilla tiene como destinos principales la industria aceitera, el uso forrajero y la obtención de biocombustible.</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En este proceso también se extraen otros subproductos de menor valor económico (fibrillas, restos vegetales, cascarillas, etc.), cuyos usos son variados, como por ejemplo alimento para el ganado o fertilizantes orgánicos, que con un apropiado manejo, generan una fuente de ingreso adicional, complementario a los productos principales como la fibra y la semilla.</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Por ello, las plantas desmotadoras constituyen un punto estratégico en toda la cadena algodonera, ya que es aquí donde se procesa y valora los productos obtenidos para una retribución económica.</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Una usina algodonera está constituida por un conjunto de máquinas, con funciones distintas, dispuestas en serie secuenciada para procesar el algodón en bruto, secarlo, limpiarlo, y desmotarlo y obtener los productos finale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Antiguamente, cuando el algodón era recolectado solamente a mano se contaba con un equipamiento de desmote y un mínimo de equipamiento de prelimpieza y secado.</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Con la introducción de sistemas de cosecha mecánica se debió incorporar mayor cantidad de maquinarias para limpieza y secado en la secuencia de desmote, adaptándolos a los tipos de recolección Picker o Stripper.</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El equipamiento de desmote en forma general se puede mencionar que es fabricado en Estados Unidos o bajo licencias de estas marcas, por ello para montar este proceso industrial en la Argentina se debió importar máquinas nuevas provenientes de EE.UU, o usadas procedentes de otras nacione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Con el paso del tiempo, en el país distintos talleres fueron desarrollando las capacidades industriales para fabricar piezas y elementos de reemplazo para este tipo de maquinaria, adquiriendo la capacidad para adaptar y fabricar gran parte de sus componentes.</w:t>
      </w:r>
    </w:p>
    <w:p>
      <w:pPr>
        <w:pStyle w:val="Normal"/>
        <w:autoSpaceDE w:val="false"/>
        <w:ind w:left="300" w:hanging="0"/>
        <w:jc w:val="both"/>
        <w:rPr>
          <w:rFonts w:ascii="Arial" w:hAnsi="Arial" w:cs="Arial"/>
        </w:rPr>
      </w:pPr>
      <w:r>
        <w:rPr>
          <w:rFonts w:cs="Arial" w:ascii="Arial" w:hAnsi="Arial"/>
        </w:rPr>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Uno de esos componentes esenciales en todo el proceso de desmote de algodón es el banco de desmote, y no debe confundirse con el término “planta desmotadora”. Cada marca en particular ha desarrollado su propio banco de desmote constituyéndose en la pieza clave de la industria, dado que es la más difícil de adaptar, fabricar y regu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acuerdo con distintos relevamientos realizados en el país, se encuentran en funcionamiento una gran variedad de marcas y modelos, que se han ido incorporando a través del tiempo, para acompañar la evolución del cultivo en la Argenti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síntesis, este trabajo plantea como objetivo describir y analizar el funcionamiento de los bancos de desmote que se encuentran operativos en 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scripción y Funcionami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Es la máquina principal de toda usina desmotadora, el término más corriente que se utiliza para mencionarlo en la Argentina es “</w:t>
      </w:r>
      <w:r>
        <w:rPr>
          <w:rFonts w:cs="Arial" w:ascii="Arial" w:hAnsi="Arial"/>
          <w:i/>
          <w:iCs/>
        </w:rPr>
        <w:t>cuerpo o pecho de desmotado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función es la de lograr separar la fibra y la semilla del algodón en bruto. Por ello se las considera el corazón de las usinas desmotadoras, ya que a partir del banco de desmote se dimensionan las otras máquinas intervinientes en el proceso, como ser las utilizadas en las etapas de: secado, prelimpieza, limpieza y enfardado de fibra; estableciéndose así la capacidad potencial de desmote de la usi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ún el tipo de algodón a procesar, los bancos de desmote se pueden clasificar en dos tipos; a sierras y a rodillos. Para los algodones de la especie </w:t>
      </w:r>
      <w:r>
        <w:rPr>
          <w:rFonts w:cs="Arial" w:ascii="Arial" w:hAnsi="Arial"/>
          <w:i/>
          <w:iCs/>
        </w:rPr>
        <w:t>Gossypium hirsutum</w:t>
      </w:r>
      <w:r>
        <w:rPr>
          <w:rFonts w:cs="Arial" w:ascii="Arial" w:hAnsi="Arial"/>
        </w:rPr>
        <w:t xml:space="preserve">, se utilizan bancos de desmote denominados a sierras, y para los algodones extra largos </w:t>
      </w:r>
      <w:r>
        <w:rPr>
          <w:rFonts w:cs="Arial" w:ascii="Arial" w:hAnsi="Arial"/>
          <w:i/>
          <w:iCs/>
        </w:rPr>
        <w:t xml:space="preserve">Gossypium barbadense </w:t>
      </w:r>
      <w:r>
        <w:rPr>
          <w:rFonts w:cs="Arial" w:ascii="Arial" w:hAnsi="Arial"/>
        </w:rPr>
        <w:t>se utilizan bancos de desmote a rodillo. Sin embargo, en Argentina no se tiene referencia de la existencia de este último tipo de maquinaria; por lo tanto, nos referiremos a los bancos de desmote a sierras que son los de uso más común a nivel mund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funcionamiento del banco de desmote (Figura Nº1) comienza cuando el algodón en bruto --proveniente de las etapas de secado y prelimpieza—ingresa al cuerpo de desmote en su parte superior por acción de la gravedad. Una vez allí es tomado por una serie de rolos con púas o pequeñas sierras que distribuyen el algodón en forma longitudinal a lo largo del banco de desmote aplicándolo a los dientes de las sierras uniformemente.</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4881880" cy="3697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7" t="-10" r="-7" b="-10"/>
                    <a:stretch>
                      <a:fillRect/>
                    </a:stretch>
                  </pic:blipFill>
                  <pic:spPr bwMode="auto">
                    <a:xfrm>
                      <a:off x="0" y="0"/>
                      <a:ext cx="4881880" cy="3697605"/>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los rolos impulsan los capullos exponiéndolos a los dientes del eje de sierras giratorio. Al girar las sierras contra el algodón, éstas arrastran los capullos entre las costillas descascaradoras  (o   costillas   del   antepecho)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rPr>
      </w:pPr>
      <w:r>
        <w:rPr>
          <w:rFonts w:cs="Arial" w:ascii="Arial" w:hAnsi="Arial"/>
        </w:rPr>
        <w:t>para quitar las cascaras residuales de la etapa de prelimpieza. Posteriormente, en la misma acción de giro las sierras arrastran los capullos entre las costillas de desmote y separan la semilla de la fibra (corte de fibra de las semillas), permaneciendo la fibra enganchada en las sierras y dejando atrás las semillas, dado que éstas no pasan por entre las costillas.</w:t>
      </w:r>
      <w:r>
        <mc:AlternateContent>
          <mc:Choice Requires="wps">
            <w:drawing>
              <wp:anchor behindDoc="0" distT="0" distB="0" distL="114935" distR="114935" simplePos="0" locked="0" layoutInCell="0" allowOverlap="1" relativeHeight="29">
                <wp:simplePos x="0" y="0"/>
                <wp:positionH relativeFrom="column">
                  <wp:posOffset>2188210</wp:posOffset>
                </wp:positionH>
                <wp:positionV relativeFrom="paragraph">
                  <wp:posOffset>880110</wp:posOffset>
                </wp:positionV>
                <wp:extent cx="317500" cy="259080"/>
                <wp:effectExtent l="0" t="0" r="0" b="0"/>
                <wp:wrapNone/>
                <wp:docPr id="9"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9.3pt;mso-position-vertical-relative:text;margin-left:17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inuación la fibra es removida del eje de sierras por un sistema despojador (cilindro de cepillos o boquilla de aire a alta presión) que cumple además la función de trasladar la fibra hacia la etapa de limpi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subproducto de esta sección del proceso es la semilla, que luego de separarse de la fibra cae en la batea del transportador helicoidal (caracol) que pasa por debajo de los bancos de desmotes llevándola hacia una válvula o rueda de vacío, para descargarla en el flujo de aire de soplado que la transportará hacia el almacena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os elementos que componen el banco de desmote son comunes para todos los cuerpos de desmote, aunque dependiendo de la marca y diseño pueden presentar distintas variaciones. Se puede indicar, que los elementos descritos anteriormente (Rolo de púas, Costillas, Eje de Sierras, Sistema Extractor de Motas, Sistema Despojador) se encuentran presentes en la mayoría de los modelos y marcas de bancos de desmote. En la Figura Nº1 se pueden observar estos compon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un correcto funcionamiento, los componentes del banco de desmote deben ser ajustados y regulados de acuerdo con las especificaciones de cada fabricante, respetando las relaciones y tolerancias del modelo. Si estas partes no son reguladas correctamente la calidad del algodón durante el desmote puede ser afectada. Es por ello que se debe poner énfasis en verificar los desgastes y regulaciones mecánicas para no dañar la fibra o semilla. La verificación de los puntos básicos de control en el banco de desmote deben ser conocidos por los operarios, ya que en esta parte del proceso un déficit de regulaciones puede causar daños en la calidad de la fibra y en consecuencia un perjuicio económico dir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llo a continuación se listan los puntos de control más comunes en todos los bancos de desmote, que sirven para comprobar el correcto funcionamiento de la máquina. Estos puntos se deben verificar mediante una comprobación rápida que se realiza durante la etapa de mantenimiento y a lo largo de la campaña para evitar el deterioro de las partes mecánicas y su posterior consecuencia en la calidad de algodón procesado (Figura N</w:t>
      </w:r>
      <w:r>
        <w:rPr>
          <w:rFonts w:cs="Arial" w:ascii="Arial" w:hAnsi="Arial"/>
          <w:b/>
          <w:bCs/>
        </w:rPr>
        <w:t>º</w:t>
      </w:r>
      <w:r>
        <w:rPr>
          <w:rFonts w:cs="Arial" w:ascii="Arial" w:hAnsi="Arial"/>
        </w:rPr>
        <w:t>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emás de esta lista de chequeo rápido es necesario no apartarse de las normas de mantenimiento citadas por cada fabricante, dado que las características específicas son diferentes para cada modelo o marca de banco de desmote, por lo que es aconsejable tener presente las recomendaciones de los manuales de las máqui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8440" cy="219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2758440" cy="2196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tbl>
      <w:tblPr>
        <w:tblW w:w="4439" w:type="dxa"/>
        <w:jc w:val="left"/>
        <w:tblInd w:w="-45" w:type="dxa"/>
        <w:tblLayout w:type="fixed"/>
        <w:tblCellMar>
          <w:top w:w="0" w:type="dxa"/>
          <w:left w:w="70" w:type="dxa"/>
          <w:bottom w:w="0" w:type="dxa"/>
          <w:right w:w="70" w:type="dxa"/>
        </w:tblCellMar>
      </w:tblPr>
      <w:tblGrid>
        <w:gridCol w:w="2335"/>
        <w:gridCol w:w="1163"/>
        <w:gridCol w:w="941"/>
      </w:tblGrid>
      <w:tr>
        <w:trPr>
          <w:trHeight w:val="462" w:hRule="atLeast"/>
        </w:trPr>
        <w:tc>
          <w:tcPr>
            <w:tcW w:w="233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Mantenimiento</w:t>
            </w:r>
          </w:p>
        </w:tc>
        <w:tc>
          <w:tcPr>
            <w:tcW w:w="1163" w:type="dxa"/>
            <w:tcBorders>
              <w:top w:val="double" w:sz="6"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Referencia</w:t>
            </w:r>
          </w:p>
        </w:tc>
        <w:tc>
          <w:tcPr>
            <w:tcW w:w="941"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lang w:val="es-ES"/>
              </w:rPr>
            </w:pPr>
            <w:r>
              <w:rPr>
                <w:rFonts w:cs="Arial" w:ascii="Arial" w:hAnsi="Arial"/>
                <w:b/>
                <w:bCs/>
                <w:lang w:val="es-ES"/>
              </w:rPr>
              <w:t>Control</w:t>
              <w:br/>
              <w:t>Bien / Mal</w:t>
            </w:r>
          </w:p>
        </w:tc>
      </w:tr>
      <w:tr>
        <w:trPr>
          <w:trHeight w:val="449"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el desgaste de las sierras</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1</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449"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desgaste del sistema despojador</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2</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74"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el estado y regulación de las costillas, principalmente en el punto de desmote</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3</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74"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Verificar regulación entre el cilindro de sierras y el cilindro de cepillos</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4</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86" w:hRule="atLeast"/>
        </w:trPr>
        <w:tc>
          <w:tcPr>
            <w:tcW w:w="2335" w:type="dxa"/>
            <w:tcBorders>
              <w:left w:val="double" w:sz="6" w:space="0" w:color="000000"/>
              <w:bottom w:val="double" w:sz="6"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Verificar regulación entre cilindro de sierras y las costillas descascaradoras</w:t>
            </w:r>
          </w:p>
        </w:tc>
        <w:tc>
          <w:tcPr>
            <w:tcW w:w="1163" w:type="dxa"/>
            <w:tcBorders>
              <w:bottom w:val="double" w:sz="6"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5</w:t>
            </w:r>
          </w:p>
        </w:tc>
        <w:tc>
          <w:tcPr>
            <w:tcW w:w="941" w:type="dxa"/>
            <w:tcBorders>
              <w:bottom w:val="double" w:sz="6"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237" w:hRule="atLeast"/>
        </w:trPr>
        <w:tc>
          <w:tcPr>
            <w:tcW w:w="2335" w:type="dxa"/>
            <w:tcBorders/>
            <w:vAlign w:val="bottom"/>
          </w:tcPr>
          <w:p>
            <w:pPr>
              <w:pStyle w:val="Normal"/>
              <w:snapToGrid w:val="false"/>
              <w:rPr>
                <w:rFonts w:ascii="Arial" w:hAnsi="Arial" w:cs="Arial"/>
                <w:lang w:val="es-ES"/>
              </w:rPr>
            </w:pPr>
            <w:r>
              <w:rPr>
                <w:rFonts w:cs="Arial" w:ascii="Arial" w:hAnsi="Arial"/>
                <w:lang w:val="es-ES"/>
              </w:rPr>
            </w:r>
          </w:p>
        </w:tc>
        <w:tc>
          <w:tcPr>
            <w:tcW w:w="1163" w:type="dxa"/>
            <w:tcBorders/>
            <w:vAlign w:val="bottom"/>
          </w:tcPr>
          <w:p>
            <w:pPr>
              <w:pStyle w:val="Normal"/>
              <w:snapToGrid w:val="false"/>
              <w:rPr>
                <w:rFonts w:ascii="Arial" w:hAnsi="Arial" w:cs="Arial"/>
                <w:lang w:val="es-ES"/>
              </w:rPr>
            </w:pPr>
            <w:r>
              <w:rPr>
                <w:rFonts w:cs="Arial" w:ascii="Arial" w:hAnsi="Arial"/>
                <w:lang w:val="es-ES"/>
              </w:rPr>
            </w:r>
          </w:p>
        </w:tc>
        <w:tc>
          <w:tcPr>
            <w:tcW w:w="941" w:type="dxa"/>
            <w:tcBorders/>
            <w:vAlign w:val="bottom"/>
          </w:tcPr>
          <w:p>
            <w:pPr>
              <w:pStyle w:val="Normal"/>
              <w:snapToGrid w:val="false"/>
              <w:rPr>
                <w:rFonts w:ascii="Arial" w:hAnsi="Arial" w:cs="Arial"/>
                <w:lang w:val="es-ES"/>
              </w:rPr>
            </w:pPr>
            <w:r>
              <w:rPr>
                <w:rFonts w:cs="Arial" w:ascii="Arial" w:hAnsi="Arial"/>
                <w:lang w:val="es-ES"/>
              </w:rPr>
            </w:r>
          </w:p>
        </w:tc>
      </w:tr>
      <w:tr>
        <w:trPr>
          <w:trHeight w:val="449" w:hRule="atLeast"/>
        </w:trPr>
        <w:tc>
          <w:tcPr>
            <w:tcW w:w="4439" w:type="dxa"/>
            <w:gridSpan w:val="3"/>
            <w:tcBorders/>
            <w:vAlign w:val="center"/>
          </w:tcPr>
          <w:p>
            <w:pPr>
              <w:pStyle w:val="Normal"/>
              <w:jc w:val="center"/>
              <w:rPr>
                <w:rFonts w:ascii="Arial" w:hAnsi="Arial" w:cs="Arial"/>
                <w:lang w:val="es-ES"/>
              </w:rPr>
            </w:pPr>
            <w:r>
              <w:rPr>
                <w:rFonts w:cs="Arial" w:ascii="Arial" w:hAnsi="Arial"/>
                <w:lang w:val="es-ES"/>
              </w:rPr>
              <w:t>Figura N° 2: Esquema de mantenimiento del banco de desmote. Fuente: Elaboración Propia</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final de este trabajo se describen los principales bancos de desmote que operan en la República Argentina, observándose las regulaciones más importantes de cada u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tra de las características a tener en cuenta son las revoluciones del eje de sierras, que son dadas por los distintos fabricantes y generalmente van desde las 545 a 841 rpm dependiendo del tipo de cada marca y modelo. Esta velocidad teórica de rotación debe mantenerse constante. Por ello los expertos en desmote recomiendan que, ante una variación de velocidad, el cambio ocurra hacia límites inferiores, debido a que un aumento hacia límites superiores podría afectar la calidad de la fibra, en especial la longitud y la uniformidad, provocando daños en las semil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eneralmente, lo que se recomienda es que los bancos de desmote operen a las revoluciones dadas por el fabricante o ligeramente menores. </w:t>
      </w:r>
      <w:r>
        <mc:AlternateContent>
          <mc:Choice Requires="wps">
            <w:drawing>
              <wp:anchor behindDoc="0" distT="0" distB="0" distL="114935" distR="114935" simplePos="0" locked="0" layoutInCell="0" allowOverlap="1" relativeHeight="30">
                <wp:simplePos x="0" y="0"/>
                <wp:positionH relativeFrom="column">
                  <wp:posOffset>2315210</wp:posOffset>
                </wp:positionH>
                <wp:positionV relativeFrom="paragraph">
                  <wp:posOffset>578485</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55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3</w:t>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Esto es porque el ancho de labor de cada banco es fijo, y así se asegura un flujo constante de algodón evitando que se produzcan desgastes excesivos de algunas sierras, en especial las del centro del cuerpo con respecto a las de los extre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pacidad del banco de desmote no depende exclusivamente de las rpm de su eje, sino que está relacionada además con el número de sierras que tiene cada modelo. Los bancos de desmote antiguos se componían de 80 a 90 sierras; en cambio los más modernos pueden llegar a tener 200 sierras en el eje. En la Tabla Nº1, se describen las características técnicas de los modelos de bancos que operan en nuestro paí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drawing>
          <wp:inline distT="0" distB="0" distL="0" distR="0">
            <wp:extent cx="5965190" cy="4061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965190" cy="406146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a variable importante a tener en cuenta durante el desmote es la humedad. Si bien ésta debe ser regulada en la etapa de secado es conveniente controlar y medir cuál es el porcentaje de humedad relativa en el algodón antes de ingresar al banco de desmote. La humedad ideal en este punto debe estar entre el 5 y 7 %. Valores por debajo de este intervalo producirán roturas de fibras y semillas; y valores superiores provocarán atascamientos constantes, daños en semilla y dificultades en la limpieza de fibras con mermas en su valor comercial</w:t>
      </w:r>
      <w:r>
        <w:rPr>
          <w:rFonts w:cs="Arial" w:ascii="Arial" w:hAnsi="Arial"/>
          <w:i/>
          <w:iCs/>
        </w:rPr>
        <w:t>.</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bCs/>
        </w:rPr>
      </w:pPr>
      <w:r>
        <w:rPr>
          <w:rFonts w:cs="Arial" w:ascii="Arial" w:hAnsi="Arial"/>
          <w:b/>
          <w:bCs/>
        </w:rPr>
        <w:t>Sierras del 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sierras del banco de desmote son piezas indispensables en el proceso, ya que las mismas son las encargadas de recibir todo el algodón en bruto de la usina y por acción de corte separar la fibra de la sem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sta acción es ejecutada en el extremo de la sierra donde están localizados los dientes. Éstos arrastran el algodón a través de las costillas para lograr el corte, y es en este punto donde s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t>realiza la máxima fuerza para conseguir la separación. Esta zona de trabajo efectivo se denomina punto de desmote (Figura Nº3 y Figura Nº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tal fin el borde de ataque de los dientes de cada sierra debe estar paralelo a las costillas y con un ángulo apropiado, especificado para cada máquina en particular (generalmente un ángulo de 42º). La forma de paso de los dientes entre las costillas, representa una relación específica para que el corte sea efectivo. Dicha relación está vinculada al paso y la forma del diente de la sierra para lograr el punto de corte ideal, separando la fibra de la semilla sin dañar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ariación por desgaste de estas piezas --en especial de la punta de los dientes-- hace que el corte no se efectúe correctamente reduciendo la capacidad de desmote, rompiendo fibras o provocando continuos atasc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bido a ello muchos de los fabricantes recomiendan realizar un reemplazo de las sierras en lugar de afilarlas, ya que el afilado hace variar el borde de ataque del diente reduciendo además el diámetro de las sierras. En forma orientativa y dependiendo del tipo de algodón procesado, para algunos especialistas el momento de remplazo de las sierras está indicado en aproximadamente 20 toneladas de algodón en bruto procesadas por sierra, y para otros en 300 a 800 fardos procesados por cuerpo.</w:t>
      </w:r>
      <w:r>
        <mc:AlternateContent>
          <mc:Choice Requires="wps">
            <w:drawing>
              <wp:anchor behindDoc="0" distT="0" distB="0" distL="114935" distR="114935" simplePos="0" locked="0" layoutInCell="0" allowOverlap="1" relativeHeight="31">
                <wp:simplePos x="0" y="0"/>
                <wp:positionH relativeFrom="column">
                  <wp:posOffset>2251710</wp:posOffset>
                </wp:positionH>
                <wp:positionV relativeFrom="paragraph">
                  <wp:posOffset>487045</wp:posOffset>
                </wp:positionV>
                <wp:extent cx="317500" cy="259080"/>
                <wp:effectExtent l="0" t="0" r="0" b="0"/>
                <wp:wrapNone/>
                <wp:docPr id="13"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8.35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5900" cy="2179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14" r="-11" b="-14"/>
                    <a:stretch>
                      <a:fillRect/>
                    </a:stretch>
                  </pic:blipFill>
                  <pic:spPr bwMode="auto">
                    <a:xfrm>
                      <a:off x="0" y="0"/>
                      <a:ext cx="2755900" cy="2179320"/>
                    </a:xfrm>
                    <a:prstGeom prst="rect">
                      <a:avLst/>
                    </a:prstGeom>
                  </pic:spPr>
                </pic:pic>
              </a:graphicData>
            </a:graphic>
          </wp:inline>
        </w:drawing>
      </w:r>
    </w:p>
    <w:p>
      <w:pPr>
        <w:pStyle w:val="Normal"/>
        <w:autoSpaceDE w:val="false"/>
        <w:jc w:val="center"/>
        <w:rPr/>
      </w:pPr>
      <w:r>
        <w:rPr>
          <w:rFonts w:cs="Arial" w:ascii="Arial" w:hAnsi="Arial"/>
          <w:b/>
          <w:sz w:val="18"/>
          <w:szCs w:val="18"/>
        </w:rPr>
        <w:t>Figura N° 3:</w:t>
      </w:r>
      <w:r>
        <w:rPr>
          <w:rFonts w:cs="Arial" w:ascii="Arial" w:hAnsi="Arial"/>
          <w:sz w:val="18"/>
          <w:szCs w:val="18"/>
        </w:rPr>
        <w:t xml:space="preserve"> Relación de paso entre sierra y costilla de desmote. Fuente: US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drawing>
          <wp:inline distT="0" distB="0" distL="0" distR="0">
            <wp:extent cx="2791460" cy="3898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13" r="-19" b="-13"/>
                    <a:stretch>
                      <a:fillRect/>
                    </a:stretch>
                  </pic:blipFill>
                  <pic:spPr bwMode="auto">
                    <a:xfrm>
                      <a:off x="0" y="0"/>
                      <a:ext cx="2791460" cy="38982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sz w:val="18"/>
          <w:szCs w:val="18"/>
        </w:rPr>
        <w:t>Figura N°4:</w:t>
      </w:r>
      <w:r>
        <w:rPr>
          <w:rFonts w:cs="Arial" w:ascii="Arial" w:hAnsi="Arial"/>
          <w:sz w:val="18"/>
          <w:szCs w:val="18"/>
        </w:rPr>
        <w:t xml:space="preserve"> Regulaciones sierras-costillas. A: Regulación punto de demote, B: Proyección sierra-costilla de desmote, C: Proyección sierra-costilla descascaradota. Fuente: Elaboración Prop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t>Los diámetros de cada sierra varían de acuerdo con el modelo y marca de la máquina instalada, y van desde un mínimo de 12 a un máximo de 18 pulgadas, como se indica en la Tabla Nº2. El número de dientes que contiene cada sierra depende del tipo de sierras y diámetro de la misma.</w:t>
      </w:r>
    </w:p>
    <w:p>
      <w:pPr>
        <w:pStyle w:val="Normal"/>
        <w:autoSpaceDE w:val="false"/>
        <w:jc w:val="both"/>
        <w:rPr>
          <w:rFonts w:ascii="Arial" w:hAnsi="Arial" w:cs="Arial"/>
        </w:rPr>
      </w:pPr>
      <w:r>
        <w:rPr>
          <w:rFonts w:cs="Arial" w:ascii="Arial" w:hAnsi="Arial"/>
        </w:rPr>
      </w:r>
    </w:p>
    <w:tbl>
      <w:tblPr>
        <w:tblW w:w="4439" w:type="dxa"/>
        <w:jc w:val="left"/>
        <w:tblInd w:w="-45" w:type="dxa"/>
        <w:tblLayout w:type="fixed"/>
        <w:tblCellMar>
          <w:top w:w="0" w:type="dxa"/>
          <w:left w:w="70" w:type="dxa"/>
          <w:bottom w:w="0" w:type="dxa"/>
          <w:right w:w="70" w:type="dxa"/>
        </w:tblCellMar>
      </w:tblPr>
      <w:tblGrid>
        <w:gridCol w:w="1308"/>
        <w:gridCol w:w="967"/>
        <w:gridCol w:w="967"/>
        <w:gridCol w:w="1197"/>
      </w:tblGrid>
      <w:tr>
        <w:trPr>
          <w:trHeight w:val="669" w:hRule="atLeast"/>
        </w:trPr>
        <w:tc>
          <w:tcPr>
            <w:tcW w:w="130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Marca Bancos Desmote</w:t>
            </w:r>
          </w:p>
        </w:tc>
        <w:tc>
          <w:tcPr>
            <w:tcW w:w="967" w:type="dxa"/>
            <w:tcBorders>
              <w:top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Diámetro Sierras Pulg</w:t>
            </w:r>
          </w:p>
        </w:tc>
        <w:tc>
          <w:tcPr>
            <w:tcW w:w="967" w:type="dxa"/>
            <w:tcBorders>
              <w:top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Cantidad de</w:t>
              <w:br/>
              <w:t>Dientes</w:t>
            </w:r>
          </w:p>
        </w:tc>
        <w:tc>
          <w:tcPr>
            <w:tcW w:w="1197" w:type="dxa"/>
            <w:tcBorders>
              <w:top w:val="double" w:sz="6" w:space="0" w:color="000000"/>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 xml:space="preserve">Espesor </w:t>
              <w:br/>
              <w:t>Sierras Pulg</w:t>
            </w:r>
          </w:p>
        </w:tc>
      </w:tr>
      <w:tr>
        <w:trPr>
          <w:trHeight w:val="325" w:hRule="atLeast"/>
        </w:trPr>
        <w:tc>
          <w:tcPr>
            <w:tcW w:w="1308" w:type="dxa"/>
            <w:tcBorders>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Consolidated</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325" w:hRule="atLeast"/>
        </w:trPr>
        <w:tc>
          <w:tcPr>
            <w:tcW w:w="1308"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ontinental</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7</w:t>
            </w:r>
          </w:p>
        </w:tc>
      </w:tr>
      <w:tr>
        <w:trPr>
          <w:trHeight w:val="325" w:hRule="atLeast"/>
        </w:trPr>
        <w:tc>
          <w:tcPr>
            <w:tcW w:w="13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6</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330</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7/0,045</w:t>
            </w:r>
          </w:p>
        </w:tc>
      </w:tr>
      <w:tr>
        <w:trPr>
          <w:trHeight w:val="325" w:hRule="atLeast"/>
        </w:trPr>
        <w:tc>
          <w:tcPr>
            <w:tcW w:w="1308" w:type="dxa"/>
            <w:tcBorders>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Lummus</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82</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6</w:t>
            </w:r>
          </w:p>
        </w:tc>
      </w:tr>
      <w:tr>
        <w:trPr>
          <w:trHeight w:val="325" w:hRule="atLeast"/>
        </w:trPr>
        <w:tc>
          <w:tcPr>
            <w:tcW w:w="1308" w:type="dxa"/>
            <w:vMerge w:val="restart"/>
            <w:tcBorders>
              <w:left w:val="double" w:sz="6" w:space="0" w:color="000000"/>
              <w:bottom w:val="double" w:sz="6"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Murray</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345" w:hRule="atLeast"/>
        </w:trPr>
        <w:tc>
          <w:tcPr>
            <w:tcW w:w="130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967" w:type="dxa"/>
            <w:tcBorders>
              <w:bottom w:val="double" w:sz="6"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8</w:t>
            </w:r>
          </w:p>
        </w:tc>
        <w:tc>
          <w:tcPr>
            <w:tcW w:w="967" w:type="dxa"/>
            <w:tcBorders>
              <w:bottom w:val="double" w:sz="6"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396</w:t>
            </w:r>
          </w:p>
        </w:tc>
        <w:tc>
          <w:tcPr>
            <w:tcW w:w="1197" w:type="dxa"/>
            <w:tcBorders>
              <w:bottom w:val="double" w:sz="6"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42" w:hRule="atLeast"/>
        </w:trPr>
        <w:tc>
          <w:tcPr>
            <w:tcW w:w="1308" w:type="dxa"/>
            <w:tcBorders/>
            <w:vAlign w:val="bottom"/>
          </w:tcPr>
          <w:p>
            <w:pPr>
              <w:pStyle w:val="Normal"/>
              <w:snapToGrid w:val="false"/>
              <w:rPr>
                <w:rFonts w:ascii="Arial" w:hAnsi="Arial" w:cs="Arial"/>
                <w:sz w:val="8"/>
                <w:szCs w:val="8"/>
                <w:lang w:val="es-ES"/>
              </w:rPr>
            </w:pPr>
            <w:r>
              <w:rPr>
                <w:rFonts w:cs="Arial" w:ascii="Arial" w:hAnsi="Arial"/>
                <w:sz w:val="8"/>
                <w:szCs w:val="8"/>
                <w:lang w:val="es-ES"/>
              </w:rPr>
            </w:r>
          </w:p>
        </w:tc>
        <w:tc>
          <w:tcPr>
            <w:tcW w:w="967" w:type="dxa"/>
            <w:tcBorders/>
            <w:vAlign w:val="bottom"/>
          </w:tcPr>
          <w:p>
            <w:pPr>
              <w:pStyle w:val="Normal"/>
              <w:snapToGrid w:val="false"/>
              <w:rPr>
                <w:rFonts w:ascii="Arial" w:hAnsi="Arial" w:cs="Arial"/>
                <w:sz w:val="8"/>
                <w:szCs w:val="8"/>
                <w:lang w:val="es-ES"/>
              </w:rPr>
            </w:pPr>
            <w:r>
              <w:rPr>
                <w:rFonts w:cs="Arial" w:ascii="Arial" w:hAnsi="Arial"/>
                <w:sz w:val="8"/>
                <w:szCs w:val="8"/>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1197" w:type="dxa"/>
            <w:tcBorders/>
            <w:vAlign w:val="bottom"/>
          </w:tcPr>
          <w:p>
            <w:pPr>
              <w:pStyle w:val="Normal"/>
              <w:snapToGrid w:val="false"/>
              <w:rPr>
                <w:rFonts w:ascii="Arial" w:hAnsi="Arial" w:cs="Arial"/>
                <w:lang w:val="es-ES"/>
              </w:rPr>
            </w:pPr>
            <w:r>
              <w:rPr>
                <w:rFonts w:cs="Arial" w:ascii="Arial" w:hAnsi="Arial"/>
                <w:lang w:val="es-ES"/>
              </w:rPr>
            </w:r>
          </w:p>
        </w:tc>
      </w:tr>
      <w:tr>
        <w:trPr>
          <w:trHeight w:val="974" w:hRule="atLeast"/>
        </w:trPr>
        <w:tc>
          <w:tcPr>
            <w:tcW w:w="4439" w:type="dxa"/>
            <w:gridSpan w:val="4"/>
            <w:tcBorders/>
            <w:vAlign w:val="bottom"/>
          </w:tcPr>
          <w:p>
            <w:pPr>
              <w:pStyle w:val="Normal"/>
              <w:jc w:val="center"/>
              <w:rPr>
                <w:rFonts w:ascii="Arial" w:hAnsi="Arial" w:cs="Arial"/>
                <w:lang w:val="es-ES"/>
              </w:rPr>
            </w:pPr>
            <w:r>
              <w:rPr>
                <w:rFonts w:cs="Arial" w:ascii="Arial" w:hAnsi="Arial"/>
                <w:lang w:val="es-ES"/>
              </w:rPr>
              <w:t>Tabla N°2: Características de las sierras utilizadas por</w:t>
              <w:br/>
              <w:t>cada marca. Fuente: Elaboración propia a partir de datos brindados por la empresa WARBEL</w:t>
            </w:r>
          </w:p>
        </w:tc>
      </w:tr>
      <w:tr>
        <w:trPr>
          <w:trHeight w:val="87" w:hRule="atLeast"/>
        </w:trPr>
        <w:tc>
          <w:tcPr>
            <w:tcW w:w="1308" w:type="dxa"/>
            <w:tcBorders/>
            <w:vAlign w:val="bottom"/>
          </w:tcPr>
          <w:p>
            <w:pPr>
              <w:pStyle w:val="Normal"/>
              <w:snapToGrid w:val="false"/>
              <w:rPr>
                <w:rFonts w:ascii="Arial" w:hAnsi="Arial" w:cs="Arial"/>
                <w:lang w:val="es-ES"/>
              </w:rPr>
            </w:pPr>
            <w:r>
              <w:rPr>
                <w:rFonts w:cs="Arial" w:ascii="Arial" w:hAnsi="Arial"/>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1197" w:type="dxa"/>
            <w:tcBorders/>
            <w:vAlign w:val="bottom"/>
          </w:tcPr>
          <w:p>
            <w:pPr>
              <w:pStyle w:val="Normal"/>
              <w:snapToGrid w:val="false"/>
              <w:rPr>
                <w:rFonts w:ascii="Arial" w:hAnsi="Arial" w:cs="Arial"/>
                <w:lang w:val="es-ES"/>
              </w:rPr>
            </w:pPr>
            <w:r>
              <w:rPr>
                <w:rFonts w:cs="Arial" w:ascii="Arial" w:hAnsi="Arial"/>
                <w:lang w:val="es-ES"/>
              </w:rPr>
            </w:r>
          </w:p>
        </w:tc>
      </w:tr>
    </w:tbl>
    <w:p>
      <w:pPr>
        <w:pStyle w:val="Normal"/>
        <w:autoSpaceDE w:val="false"/>
        <w:jc w:val="both"/>
        <w:rPr>
          <w:rFonts w:ascii="Arial" w:hAnsi="Arial" w:cs="Arial"/>
        </w:rPr>
      </w:pPr>
      <w:r>
        <w:rPr>
          <w:rFonts w:cs="Arial" w:ascii="Arial" w:hAnsi="Arial"/>
        </w:rPr>
        <w:t>Estas variaciones de diámetro de las sierras tienen su origen en la evolución de los bancos de desmote orientada a un aumento en su capacidad operativa. Antiguamente los bancos de desmote operaban con sierras de 12 pulgadas de diámetro y a revoluciones por minuto (RPM) no tan elev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para poder aumentar el flujo de algodón algunas marcas aumentaron el diámetro de las sierras a 16 y 18 pulgadas, para tener un mayor número de dientes y producir más cortes en el punto de desmo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n embargo, otras mantuvieron constantes las sierras de 12 pulgadas, pero elevaron las revoluciones por minuto del eje de sierras para lograr el mismo obje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bien estos ajustes técnicos fueron factibles mecánicamente, se observó que al aumentar el flujo de algodón en el banco de desmote la cantidad de semilla dentro del rollo de semillas era excesiva para evacuarse sólo por gravedad; limitando la capacidad operativa (Figura Nº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llo las empresas idearon sistemas que ayuden a expulsar la semilla de la cámara de desmote. En el caso de Lummus, la empresa desarrolló e incorporó un rolo agitador en el centro de la caja del rollo de semillas para aumentar su flujo. Continental y Murray en cambio instalaron un tubo perforado en el centro de la caja del rollo de semillas. Con la adición de estos sistemas se logró retirar más rápidamente las semillas del banco de desmote, aumentando la capacidad convencional de desmote a lo que se denomina capacidad súp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be recordar que no existen fábricas nacionales para sierras de desmote que provienen de marcas o licencias </w:t>
      </w:r>
      <w:r>
        <mc:AlternateContent>
          <mc:Choice Requires="wps">
            <w:drawing>
              <wp:anchor behindDoc="0" distT="0" distB="0" distL="114935" distR="114935" simplePos="0" locked="0" layoutInCell="0" allowOverlap="1" relativeHeight="32">
                <wp:simplePos x="0" y="0"/>
                <wp:positionH relativeFrom="column">
                  <wp:posOffset>2315210</wp:posOffset>
                </wp:positionH>
                <wp:positionV relativeFrom="paragraph">
                  <wp:posOffset>502920</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9.6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5</w:t>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Norteamericanas. Por ello para tratar de sustituir un insumo crítico en esta industria, desde la EEA Sáenz Peña en conjunto con la empresa Chakú Argentina SA, hemos probado sierras de fabricación nacional, que están disponibles para un tamaño de 12 pulgadas de diámetro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5415280" cy="34645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2" r="-8" b="-12"/>
                    <a:stretch>
                      <a:fillRect/>
                    </a:stretch>
                  </pic:blipFill>
                  <pic:spPr bwMode="auto">
                    <a:xfrm>
                      <a:off x="0" y="0"/>
                      <a:ext cx="5415280" cy="346456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stillas del 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costillas en la desmotadora (Figura Nº4) cumplen un rol fundamental tanto en la separación de fibra y semillas (costillas de desmote), como en la eliminación de cáscaras (costillas del antepecho) que puedan quedar en el algodón en bruto proveniente de la etapa de prelimpi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gunos modelos de bancos de desmote poseen las costillas sujetas en ambos extremos sobre la estructura de la máquina, y otros modelos poseen las costillas sujetas solamente en un extremo, denominándolas costillas flot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igual que las sierras, las costillas se desgastan por el uso. El mayor desgaste en estas piezas se da generalmente en el punto de desmote, que es donde se produce la separación de la fibra y las semillas. Habitualmente, algunas desmotadoras optan por reforzar las costillas en el punto de desmote con segmentos de WIDIA (Carburo de wolframio o carburo de tungsteno) material de alta dureza, que sirve para alargar la vida útil de estas piezas. En este punto de desmote las costillas tienden a hacerse más finas (sinónimo de desgaste) y comienzan a dejar pasar semilla junto con la fibra hacia la etapa de limpieza de fibra. El refuerzo con WIDIA debe ser realizado por personal capacitado para ello y es recomendable que lo realice el taller metalúrgico al que la empresa destine normalmente los trabajos de repar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desgastarse las costillas reforzadas con WIDIA generalmente se opta por reemplazarlas por nue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istema de extracción de mot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Se denomina motas a las semillas inmaduras unidas a fibras cortas inmaduras que suele quedar en la fibra luego de separarse de las semillas maduras. Este sistema de extracción se encuentra en la parte posterior del banco, y cumple la función de separar las motas de la fibra, antes que ésta pase a la etapa de limpieza (Figura Nº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pendiendo de la marca y modelo el sistema consiste en barras o placas extractoras regulables, ubicadas sobre las sierras y el sistema despojador en la parte posterior del banco de desmote. Los bancos de desmote modernos están equipados tanto con sistemas extractores de motas superior e inf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 recomendable mantener en buenas condiciones los sellos de presión de aire en los sistemas extractores de motas de la parte superior. La fibra húmeda, restos verdes y con pegajosidad suelen causar que las motas se tornen pegajosas y se acumulen en: las barras de motas, rodillos limpiadores de motas y en los rodillos que sellan el aire a presión. La acumulación de motas mencionada anteriormente reduce la efectividad del sistema. Debido a esto el sistema de motas debe ser limpiado periódicamente en caso de encontrar motas pegajosas, utilizando lana de acero para luego aplicarle algún aceite liviano, silicona o teflón.</w:t>
      </w:r>
      <w:r>
        <mc:AlternateContent>
          <mc:Choice Requires="wps">
            <w:drawing>
              <wp:anchor behindDoc="0" distT="0" distB="0" distL="114935" distR="114935" simplePos="0" locked="0" layoutInCell="0" allowOverlap="1" relativeHeight="33">
                <wp:simplePos x="0" y="0"/>
                <wp:positionH relativeFrom="column">
                  <wp:posOffset>2251710</wp:posOffset>
                </wp:positionH>
                <wp:positionV relativeFrom="paragraph">
                  <wp:posOffset>1945640</wp:posOffset>
                </wp:positionV>
                <wp:extent cx="317500" cy="259080"/>
                <wp:effectExtent l="0" t="0" r="0" b="0"/>
                <wp:wrapNone/>
                <wp:docPr id="18"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3.2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6</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olo Aplicad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l ingresar el algodón en bruto al banco de desmote es guiado por uno o dos rolos con púas que lo distribuyen en forma longitudinal a lo largo del banco, cumpliendo la función de poner en contacto el algodón con los dientes de las sierras, distribuyendo el mismo a todas las sierras por igual tratando de uniformar el proceso (Figura Nº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Algunos modelos de bancos de desmote poseen un cilindro con sectores dentados y cepillos complementando al rolo aplicador. Los mismos cumplen la función de recuperar y limpiar el algodón en bruto descartado con restos vegetales y basura en las costillas descascaradoras.</w:t>
      </w:r>
      <w:r>
        <w:rPr>
          <w:rFonts w:cs="Arial" w:ascii="Arial" w:hAnsi="Arial"/>
          <w:b/>
          <w:bCs/>
        </w:rPr>
        <w:t xml:space="preserve"> </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color w:val="FF0000"/>
          <w:sz w:val="22"/>
          <w:szCs w:val="22"/>
        </w:rPr>
      </w:pPr>
      <w:r>
        <w:rPr>
          <w:rFonts w:cs="Arial" w:ascii="Arial" w:hAnsi="Arial"/>
          <w:color w:val="FF0000"/>
          <w:sz w:val="22"/>
          <w:szCs w:val="22"/>
        </w:rPr>
        <w:drawing>
          <wp:inline distT="0" distB="0" distL="0" distR="0">
            <wp:extent cx="5129530" cy="4032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8" t="-10" r="-8" b="-10"/>
                    <a:stretch>
                      <a:fillRect/>
                    </a:stretch>
                  </pic:blipFill>
                  <pic:spPr bwMode="auto">
                    <a:xfrm>
                      <a:off x="0" y="0"/>
                      <a:ext cx="5129530" cy="40322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paragraph">
                  <wp:posOffset>3854450</wp:posOffset>
                </wp:positionV>
                <wp:extent cx="4231640" cy="358140"/>
                <wp:effectExtent l="0" t="0" r="0" b="0"/>
                <wp:wrapNone/>
                <wp:docPr id="20" name="Frame9"/>
                <a:graphic xmlns:a="http://schemas.openxmlformats.org/drawingml/2006/main">
                  <a:graphicData uri="http://schemas.microsoft.com/office/word/2010/wordprocessingShape">
                    <wps:wsp>
                      <wps:cNvSpPr txBox="1"/>
                      <wps:spPr>
                        <a:xfrm>
                          <a:off x="0" y="0"/>
                          <a:ext cx="4231640" cy="358140"/>
                        </a:xfrm>
                        <a:prstGeom prst="rect"/>
                        <a:solidFill>
                          <a:srgbClr val="FFFFFF"/>
                        </a:solidFill>
                        <a:ln w="12700">
                          <a:solidFill>
                            <a:srgbClr val="000000"/>
                          </a:solidFill>
                        </a:ln>
                      </wps:spPr>
                      <wps:txbx>
                        <w:txbxContent>
                          <w:p>
                            <w:pPr>
                              <w:pStyle w:val="Normal"/>
                              <w:rPr>
                                <w:rFonts w:ascii="Arial" w:hAnsi="Arial" w:cs="Arial"/>
                                <w:lang w:val="es-AR"/>
                              </w:rPr>
                            </w:pPr>
                            <w:r>
                              <w:rPr>
                                <w:rFonts w:cs="Arial" w:ascii="Arial" w:hAnsi="Arial"/>
                                <w:lang w:val="es-AR"/>
                              </w:rPr>
                              <w:t>Esta nota continuará el mes próximo, con su segundo y último envío.</w:t>
                            </w:r>
                          </w:p>
                        </w:txbxContent>
                      </wps:txbx>
                      <wps:bodyPr anchor="t" lIns="78740" tIns="33020" rIns="78740" bIns="33020">
                        <a:noAutofit/>
                      </wps:bodyPr>
                    </wps:wsp>
                  </a:graphicData>
                </a:graphic>
              </wp:anchor>
            </w:drawing>
          </mc:Choice>
          <mc:Fallback>
            <w:pict>
              <v:rect fillcolor="#FFFFFF" strokecolor="#000000" strokeweight="1pt" style="position:absolute;rotation:-0;width:333.2pt;height:28.2pt;mso-wrap-distance-left:9.05pt;mso-wrap-distance-right:9.05pt;mso-wrap-distance-top:0pt;mso-wrap-distance-bottom:0pt;margin-top:303.5pt;mso-position-vertical-relative:text;margin-left:131.05pt;mso-position-horizontal:center;mso-position-horizontal-relative:page">
                <v:textbox inset="0.0861111111111111in,0.0361111111111111in,0.0861111111111111in,0.0361111111111111in">
                  <w:txbxContent>
                    <w:p>
                      <w:pPr>
                        <w:pStyle w:val="Normal"/>
                        <w:rPr>
                          <w:rFonts w:ascii="Arial" w:hAnsi="Arial" w:cs="Arial"/>
                          <w:lang w:val="es-AR"/>
                        </w:rPr>
                      </w:pPr>
                      <w:r>
                        <w:rPr>
                          <w:rFonts w:cs="Arial" w:ascii="Arial" w:hAnsi="Arial"/>
                          <w:lang w:val="es-AR"/>
                        </w:rPr>
                        <w:t>Esta nota continuará el mes próximo, con su segundo y último envío.</w:t>
                      </w:r>
                    </w:p>
                  </w:txbxContent>
                </v:textbox>
                <w10:wrap type="none"/>
              </v:rect>
            </w:pict>
          </mc:Fallback>
        </mc:AlternateConten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Anuevotitulo"/>
        <w:numPr>
          <w:ilvl w:val="0"/>
          <w:numId w:val="0"/>
        </w:numPr>
        <w:shd w:fill="auto" w:val="clear"/>
        <w:ind w:hanging="0"/>
        <w:jc w:val="center"/>
        <w:outlineLvl w:val="0"/>
        <w:rPr>
          <w:rFonts w:ascii="Arial" w:hAnsi="Arial" w:cs="Arial"/>
          <w:color w:val="FF0000"/>
          <w:sz w:val="32"/>
          <w:szCs w:val="32"/>
        </w:rPr>
      </w:pPr>
      <w:r>
        <w:rPr>
          <w:rFonts w:cs="Arial" w:ascii="Arial" w:hAnsi="Arial"/>
          <w:color w:val="FF0000"/>
          <w:sz w:val="32"/>
          <w:szCs w:val="3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May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Durante el mes  de mayo las lluvias en el NEA fueron normales, modestas sobre el domo central no superando los 30 milímetros en el mejor de los casos, pero ajustándose a lo que marca la estadística para finales de otoño. Algunos chaparrones que promovieron una mejor oferta de agua se observaron en Formosa, disminuyendo las lluvias hacia la provincia de Santiago del Estero, volviéndose muy pobres sobre el NOA, donde igualmente ya se ha ingresado en la habitual estación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resumen térmico del mes pasado presentó desvíos positivos en todos los registros de temperaturas en la mayor parte del país. Más allá de los matices, este comportamiento fue homogéneo y fundamentalmente con el predominio de jornadas muy húmedas, incluso en zonas mediterráneas, la amplitud térmica se vio reducida. Es decir, la diferencia entre la máxima y la mínima se apocó debido a la alta frecuencia de nieblas matinales que luego generalmente se sostenían como un manto de nubes bajas, fortaleciendo la constancia de las temperaturas.</w:t>
      </w:r>
      <w:r>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1859915</wp:posOffset>
                </wp:positionV>
                <wp:extent cx="317500" cy="273685"/>
                <wp:effectExtent l="0" t="0" r="0" b="0"/>
                <wp:wrapNone/>
                <wp:docPr id="21" name="Frame10"/>
                <a:graphic xmlns:a="http://schemas.openxmlformats.org/drawingml/2006/main">
                  <a:graphicData uri="http://schemas.microsoft.com/office/word/2010/wordprocessingShape">
                    <wps:wsp>
                      <wps:cNvSpPr txBox="1"/>
                      <wps:spPr>
                        <a:xfrm>
                          <a:off x="0" y="0"/>
                          <a:ext cx="317500" cy="273685"/>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1.55pt;mso-wrap-distance-left:9.05pt;mso-wrap-distance-right:9.05pt;mso-wrap-distance-top:0pt;mso-wrap-distance-bottom:0pt;margin-top:146.45pt;mso-position-vertical-relative:text;margin-left:172.3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ndiciones de neutralidad de las temperaturas superficiales del océano Pacífico Ecuatorial, se han afianzado durante el mes de mayo y difícilmente se modifiquen durante el trimestre frío. Es decir, actualmente nos encontramos bajo condiciones ENSO (El Niño/La Niña) neutrales y por lo pronto todos los pronósticos tienden a consensuar esta posición para el invierno.</w:t>
      </w:r>
    </w:p>
    <w:p>
      <w:pPr>
        <w:pStyle w:val="Normal"/>
        <w:jc w:val="both"/>
        <w:rPr>
          <w:rFonts w:ascii="Arial" w:hAnsi="Arial" w:cs="Arial"/>
        </w:rPr>
      </w:pPr>
      <w:r>
        <w:rPr>
          <w:rFonts w:cs="Arial" w:ascii="Arial" w:hAnsi="Arial"/>
        </w:rPr>
      </w:r>
    </w:p>
    <w:p>
      <w:pPr>
        <w:pStyle w:val="Normal"/>
        <w:jc w:val="both"/>
        <w:rPr/>
      </w:pPr>
      <w:r>
        <w:rPr>
          <w:rFonts w:cs="Arial" w:ascii="Arial" w:hAnsi="Arial"/>
        </w:rPr>
        <w:t>Como en muchas ocasiones hemos mencionado, los pronósticos que perfilan la evolución de los fenómenos ENSO, se encuentran durante el invierno en su nivel más bajo de eficiencia. Hoy por hoy, la mayoría de los modelos de previsión se inclina por un evento El Niño comenzando la primavera del hemisferio sur. Esta es una buena noticia, sin embargo entendemos que hay que ir con un poco de cuidado y esperar a finales de julio para definir estrategias con un escenario con mayor certeza. De todas maneras hay que considerar que el panorama es alentador dado que es más probable que la situación actual evolucione hacia un episodio “El Niño” a que vuelva a enfriarse, repitiendo un evento “La Niña”. El impacto de “El Niño” es muy favorable para la mayor parte de las zonas agrícolas del sudeste de Sud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el mes de junio está comenzando con una importante irrupción de aire polar, no puede considerarse a la misma como alejada del comportamiento esperado para la época del año. Por otra parte la misma no es un indicador de lo que puede suceder con el resto del invierno. Posiblemente la variabilidad térmica tienda a equilibrarse alcanzando temperaturas más cercanas a las normales conforme transcurra el trimestre frío.</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szCs w:val="22"/>
        </w:rPr>
      </w:pPr>
      <w:r>
        <w:rPr>
          <w:rFonts w:cs="Arial" w:ascii="Arial" w:hAnsi="Arial"/>
        </w:rPr>
        <w:t>Debe considerarse que la recuperación pluvial de abril y mayo son favorables pero no constituyeron un nivel pluvial capaz de resolver las deficiencias hídricas generadas por la fuerte sequía del cuatrimestre previo. Es decir se ingresa al invierno con mejoras en la disponibilidad de humedad pero difícilmente se salga a la primavera con reservas que superen la condición regular a escasa. Es decir hay que tomar muchas precauciones si se pretende hacer siembras de invierno o realizar  alguna siembra temprana de girasol. El arranque del mes de septiembre perfilará la nueva campaña algodonera, por lo pronto no es factible anticipar si las lluvias de primavera llegarán en fecha</w:t>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0"/>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jc w:val="center"/>
        <w:rPr>
          <w:rFonts w:ascii="Arial" w:hAnsi="Arial" w:cs="Arial"/>
          <w:sz w:val="16"/>
          <w:szCs w:val="16"/>
        </w:rPr>
      </w:pPr>
      <w:r>
        <w:rPr>
          <w:rFonts w:cs="Arial" w:ascii="Verdana" w:hAnsi="Verdana"/>
          <w:sz w:val="18"/>
          <w:szCs w:val="18"/>
        </w:rPr>
        <w:drawing>
          <wp:inline distT="0" distB="0" distL="0" distR="0">
            <wp:extent cx="3236595" cy="30721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9" t="-8" r="-9" b="-8"/>
                    <a:stretch>
                      <a:fillRect/>
                    </a:stretch>
                  </pic:blipFill>
                  <pic:spPr bwMode="auto">
                    <a:xfrm>
                      <a:off x="0" y="0"/>
                      <a:ext cx="3236595" cy="3072130"/>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2">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3">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799465</wp:posOffset>
                </wp:positionV>
                <wp:extent cx="317500" cy="259080"/>
                <wp:effectExtent l="0" t="0" r="0" b="0"/>
                <wp:wrapNone/>
                <wp:docPr id="23"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2.95pt;mso-position-vertical-relative:text;margin-left:45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734060</wp:posOffset>
                </wp:positionV>
                <wp:extent cx="317500" cy="259080"/>
                <wp:effectExtent l="0" t="0" r="0" b="0"/>
                <wp:wrapNone/>
                <wp:docPr id="24"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7.8pt;mso-position-vertical-relative:text;margin-left:45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8</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581150</wp:posOffset>
            </wp:positionH>
            <wp:positionV relativeFrom="paragraph">
              <wp:posOffset>7820660</wp:posOffset>
            </wp:positionV>
            <wp:extent cx="3251200" cy="1480820"/>
            <wp:effectExtent l="0" t="0" r="0" b="0"/>
            <wp:wrapTopAndBottom/>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4"/>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63500</wp:posOffset>
            </wp:positionH>
            <wp:positionV relativeFrom="paragraph">
              <wp:posOffset>140970</wp:posOffset>
            </wp:positionV>
            <wp:extent cx="3111500" cy="3713480"/>
            <wp:effectExtent l="0" t="0" r="0" b="0"/>
            <wp:wrapTight wrapText="bothSides">
              <wp:wrapPolygon edited="0">
                <wp:start x="-49" y="0"/>
                <wp:lineTo x="-49" y="21513"/>
                <wp:lineTo x="21600" y="21513"/>
                <wp:lineTo x="21600" y="0"/>
                <wp:lineTo x="-49"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0200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350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3942715</wp:posOffset>
            </wp:positionV>
            <wp:extent cx="3049270" cy="3714750"/>
            <wp:effectExtent l="0" t="0" r="0" b="0"/>
            <wp:wrapTight wrapText="bothSides">
              <wp:wrapPolygon edited="0">
                <wp:start x="-49" y="0"/>
                <wp:lineTo x="-49" y="21551"/>
                <wp:lineTo x="21600" y="21551"/>
                <wp:lineTo x="21600" y="0"/>
                <wp:lineTo x="-49"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9" t="-7" r="-9" b="-7"/>
                    <a:stretch>
                      <a:fillRect/>
                    </a:stretch>
                  </pic:blipFill>
                  <pic:spPr bwMode="auto">
                    <a:xfrm>
                      <a:off x="0" y="0"/>
                      <a:ext cx="3049270" cy="37147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9467850</wp:posOffset>
                </wp:positionV>
                <wp:extent cx="317500" cy="259080"/>
                <wp:effectExtent l="0" t="0" r="0" b="0"/>
                <wp:wrapNone/>
                <wp:docPr id="30"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61000</wp:posOffset>
                </wp:positionH>
                <wp:positionV relativeFrom="paragraph">
                  <wp:posOffset>9467850</wp:posOffset>
                </wp:positionV>
                <wp:extent cx="317500" cy="259080"/>
                <wp:effectExtent l="0" t="0" r="0" b="0"/>
                <wp:wrapNone/>
                <wp:docPr id="31"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9</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Mayo 2012</w:t>
      </w:r>
    </w:p>
    <w:p>
      <w:pPr>
        <w:sectPr>
          <w:footerReference w:type="default" r:id="rId29"/>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urante el mes de mayo,  hubo escasa actividad de los lepidópteros plagas del algodón coincidentemente con la etapa de madurez avanzada de los cultivos y a las condiciones ambientales reinantes en cada una de las region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lluvia registrada en el mes de mayo, en la Casilla Meteorológica de la Estación Experimental de Reconquista, fue de 61,2 mm valor que no se diferencia del promedio histórico de la EEA para este mes (60,8 mm), con cuatro días lluviosos. Las temperaturas mínimas y máximas medi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respectivamente fueron de 13,0 y 24,3 °C,  la temperatura media mensual de 18,6 °C, la máxima absoluta fue de 29,1 °C  y la mínima absoluta de 4,4 °C.   En la EEA Las Breñas las precipitaciones alcanzaron los 49 mm con 8 días nublados y lluvio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gistros de capturas mensuales por especie para Reconquista, Las Breñas y Sáenz Peñ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sectPr>
          <w:footerReference w:type="default" r:id="rId30"/>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pStyle w:val="Normal"/>
        <w:jc w:val="center"/>
        <w:rPr>
          <w:rFonts w:ascii="Arial" w:hAnsi="Arial" w:cs="Arial"/>
          <w:b/>
          <w:b/>
          <w:i/>
          <w:i/>
          <w:sz w:val="22"/>
          <w:szCs w:val="22"/>
          <w:lang w:val="es-MX"/>
        </w:rPr>
      </w:pPr>
      <w:r>
        <w:rPr>
          <w:rFonts w:cs="Arial" w:ascii="Arial" w:hAnsi="Arial"/>
          <w:b/>
          <w:i/>
          <w:sz w:val="22"/>
          <w:szCs w:val="22"/>
          <w:lang w:val="es-MX"/>
        </w:rPr>
        <w:t>Tabla. Registro de las especies capturadas en trampas de luz de INTA EEA Reconquista, Las Breñas y Sáenz Peña, en el mes de mayo de 2012.</w:t>
      </w:r>
    </w:p>
    <w:p>
      <w:pPr>
        <w:sectPr>
          <w:type w:val="continuous"/>
          <w:pgSz w:w="11906" w:h="16838"/>
          <w:pgMar w:left="1300" w:right="1207" w:gutter="0" w:header="0" w:top="679" w:footer="0" w:bottom="951"/>
          <w:formProt w:val="false"/>
          <w:textDirection w:val="lrTb"/>
          <w:docGrid w:type="default" w:linePitch="272" w:charSpace="0"/>
        </w:sectPr>
      </w:pPr>
    </w:p>
    <w:p>
      <w:pPr>
        <w:pStyle w:val="Normal"/>
        <w:tabs>
          <w:tab w:val="clear" w:pos="709"/>
          <w:tab w:val="right" w:pos="3436" w:leader="none"/>
        </w:tabs>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tbl>
      <w:tblPr>
        <w:tblW w:w="9608" w:type="dxa"/>
        <w:jc w:val="left"/>
        <w:tblInd w:w="-123" w:type="dxa"/>
        <w:tblLayout w:type="fixed"/>
        <w:tblCellMar>
          <w:top w:w="0" w:type="dxa"/>
          <w:left w:w="108" w:type="dxa"/>
          <w:bottom w:w="0" w:type="dxa"/>
          <w:right w:w="108" w:type="dxa"/>
        </w:tblCellMar>
      </w:tblPr>
      <w:tblGrid>
        <w:gridCol w:w="4164"/>
        <w:gridCol w:w="1568"/>
        <w:gridCol w:w="1448"/>
        <w:gridCol w:w="2428"/>
      </w:tblGrid>
      <w:tr>
        <w:trPr/>
        <w:tc>
          <w:tcPr>
            <w:tcW w:w="41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t>Especie</w:t>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1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Reconquista</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c>
          <w:tcPr>
            <w:tcW w:w="14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Las Breñas</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c>
          <w:tcPr>
            <w:tcW w:w="2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Sáenz Peña</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lang w:val="es-MX"/>
              </w:rPr>
            </w:pPr>
            <w:r>
              <w:rPr>
                <w:rFonts w:cs="Arial" w:ascii="Arial" w:hAnsi="Arial"/>
                <w:b/>
                <w:bCs/>
                <w:i/>
                <w:sz w:val="22"/>
                <w:szCs w:val="22"/>
                <w:lang w:val="es-MX"/>
              </w:rPr>
              <w:t>Alabama argillacea,</w:t>
            </w:r>
            <w:r>
              <w:rPr>
                <w:rFonts w:cs="Arial" w:ascii="Arial" w:hAnsi="Arial"/>
                <w:b/>
                <w:bCs/>
                <w:sz w:val="22"/>
                <w:szCs w:val="22"/>
                <w:lang w:val="es-MX"/>
              </w:rPr>
              <w:t xml:space="preserve"> </w:t>
            </w:r>
            <w:r>
              <w:rPr>
                <w:rStyle w:val="Emphasis"/>
                <w:rFonts w:cs="Arial" w:ascii="Arial" w:hAnsi="Arial"/>
                <w:b/>
                <w:bCs/>
                <w:i w:val="false"/>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lang w:val="es-MX"/>
              </w:rPr>
            </w:pPr>
            <w:r>
              <w:rPr>
                <w:rFonts w:cs="Arial" w:ascii="Arial" w:hAnsi="Arial"/>
                <w:b/>
                <w:bCs/>
                <w:sz w:val="22"/>
                <w:szCs w:val="22"/>
                <w:lang w:val="es-MX"/>
              </w:rPr>
              <w:t>Heliothinae</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95</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0</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Spodoptera</w:t>
            </w:r>
            <w:r>
              <w:rPr>
                <w:rFonts w:cs="Arial" w:ascii="Arial" w:hAnsi="Arial"/>
                <w:b/>
                <w:bCs/>
                <w:sz w:val="22"/>
                <w:szCs w:val="22"/>
                <w:lang w:val="es-MX"/>
              </w:rPr>
              <w:t xml:space="preserve"> </w:t>
            </w:r>
            <w:r>
              <w:rPr>
                <w:rFonts w:cs="Arial" w:ascii="Arial" w:hAnsi="Arial"/>
                <w:b/>
                <w:bCs/>
                <w:i/>
                <w:sz w:val="22"/>
                <w:szCs w:val="22"/>
                <w:lang w:val="es-MX"/>
              </w:rPr>
              <w:t xml:space="preserve">frugiperda, </w:t>
            </w:r>
            <w:r>
              <w:rPr>
                <w:rFonts w:cs="Arial" w:ascii="Arial" w:hAnsi="Arial"/>
                <w:b/>
                <w:bCs/>
                <w:sz w:val="22"/>
                <w:szCs w:val="22"/>
                <w:lang w:val="es-MX"/>
              </w:rPr>
              <w:t>Smith</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9</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50</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S. cosmioides,</w:t>
            </w:r>
            <w:r>
              <w:rPr>
                <w:rFonts w:cs="Arial" w:ascii="Arial" w:hAnsi="Arial"/>
                <w:b/>
                <w:bCs/>
                <w:sz w:val="22"/>
                <w:szCs w:val="22"/>
                <w:lang w:val="es-MX"/>
              </w:rPr>
              <w:t xml:space="preserve"> Walk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8</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6</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2</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Agrotis</w:t>
            </w:r>
            <w:r>
              <w:rPr>
                <w:rFonts w:cs="Arial" w:ascii="Arial" w:hAnsi="Arial"/>
                <w:b/>
                <w:bCs/>
                <w:sz w:val="22"/>
                <w:szCs w:val="22"/>
                <w:lang w:val="es-MX"/>
              </w:rPr>
              <w:t xml:space="preserve"> sp.</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7</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Rachiplusia un, </w:t>
            </w:r>
            <w:r>
              <w:rPr>
                <w:rFonts w:cs="Arial" w:ascii="Arial" w:hAnsi="Arial"/>
                <w:b/>
                <w:bCs/>
                <w:sz w:val="22"/>
                <w:szCs w:val="22"/>
                <w:lang w:val="es-MX"/>
              </w:rPr>
              <w:t>Gueneé</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0</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5</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47</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 xml:space="preserve">Pseudoplusia includens, </w:t>
            </w:r>
            <w:r>
              <w:rPr>
                <w:rFonts w:cs="Arial" w:ascii="Arial" w:hAnsi="Arial"/>
                <w:b/>
                <w:bCs/>
                <w:sz w:val="22"/>
                <w:szCs w:val="22"/>
                <w:lang w:val="es-MX"/>
              </w:rPr>
              <w:t>Walk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0</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8</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Pseudaletia adultera,</w:t>
            </w:r>
            <w:r>
              <w:rPr>
                <w:rFonts w:cs="Arial" w:ascii="Arial" w:hAnsi="Arial"/>
                <w:b/>
                <w:bCs/>
                <w:sz w:val="22"/>
                <w:szCs w:val="22"/>
                <w:lang w:val="es-MX"/>
              </w:rPr>
              <w:t xml:space="preserve"> Haw</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8</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3</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6</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Faronta albilinea, </w:t>
            </w:r>
            <w:r>
              <w:rPr>
                <w:rStyle w:val="Emphasis"/>
                <w:rFonts w:cs="Arial" w:ascii="Arial" w:hAnsi="Arial"/>
                <w:b/>
                <w:bCs/>
                <w:i w:val="false"/>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7</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4</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Pectinophora gossypiella, </w:t>
            </w:r>
            <w:r>
              <w:rPr>
                <w:rFonts w:cs="Arial" w:ascii="Arial" w:hAnsi="Arial"/>
                <w:b/>
                <w:bCs/>
                <w:sz w:val="22"/>
                <w:szCs w:val="22"/>
                <w:lang w:val="es-MX"/>
              </w:rPr>
              <w:t>Saund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76</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Anticarsia gemmatalis, </w:t>
            </w:r>
            <w:r>
              <w:rPr>
                <w:rFonts w:cs="Arial" w:ascii="Arial" w:hAnsi="Arial"/>
                <w:b/>
                <w:bCs/>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4</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7</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1</w:t>
            </w:r>
          </w:p>
          <w:p>
            <w:pPr>
              <w:pStyle w:val="Normal"/>
              <w:jc w:val="center"/>
              <w:rPr>
                <w:rFonts w:ascii="Arial" w:hAnsi="Arial" w:cs="Arial"/>
                <w:sz w:val="22"/>
                <w:szCs w:val="22"/>
                <w:lang w:val="es-MX"/>
              </w:rPr>
            </w:pPr>
            <w:r>
              <w:rPr>
                <w:rFonts w:cs="Arial" w:ascii="Arial" w:hAnsi="Arial"/>
                <w:sz w:val="22"/>
                <w:szCs w:val="22"/>
                <w:lang w:val="es-MX"/>
              </w:rPr>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tinúan siendo extremadamente bajas las capturas de la oruga de la hoja del algodón (</w:t>
      </w:r>
      <w:r>
        <w:rPr>
          <w:rFonts w:cs="Arial" w:ascii="Arial" w:hAnsi="Arial"/>
          <w:i/>
          <w:sz w:val="22"/>
          <w:szCs w:val="22"/>
          <w:lang w:val="es-MX"/>
        </w:rPr>
        <w:t>A. argillacea</w:t>
      </w:r>
      <w:r>
        <w:rPr>
          <w:rFonts w:cs="Arial" w:ascii="Arial" w:hAnsi="Arial"/>
          <w:sz w:val="22"/>
          <w:szCs w:val="22"/>
          <w:lang w:val="es-MX"/>
        </w:rPr>
        <w:t xml:space="preserve">) en las tres localidades. Considerando el complejo Heliothinae se destaca Las Breñas con la mayor actividad, representada con la especie </w:t>
      </w:r>
      <w:r>
        <w:rPr>
          <w:rFonts w:cs="Arial" w:ascii="Arial" w:hAnsi="Arial"/>
          <w:i/>
          <w:sz w:val="22"/>
          <w:szCs w:val="22"/>
          <w:lang w:val="es-MX"/>
        </w:rPr>
        <w:t>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mientras que en Reconquista se capturaron pocos adultos y pertenecientes a las otras especies del complejo (</w:t>
      </w:r>
      <w:r>
        <w:rPr>
          <w:rFonts w:cs="Arial" w:ascii="Arial" w:hAnsi="Arial"/>
          <w:i/>
          <w:sz w:val="22"/>
          <w:szCs w:val="22"/>
          <w:lang w:val="es-MX"/>
        </w:rPr>
        <w:t>Heliotis</w:t>
      </w:r>
      <w:r>
        <w:rPr>
          <w:rFonts w:cs="Arial" w:ascii="Arial" w:hAnsi="Arial"/>
          <w:sz w:val="22"/>
          <w:szCs w:val="22"/>
          <w:lang w:val="es-MX"/>
        </w:rPr>
        <w:t xml:space="preserve"> </w:t>
      </w:r>
      <w:r>
        <w:rPr>
          <w:rFonts w:cs="Arial" w:ascii="Arial" w:hAnsi="Arial"/>
          <w:i/>
          <w:sz w:val="22"/>
          <w:szCs w:val="22"/>
          <w:lang w:val="es-MX"/>
        </w:rPr>
        <w:t>virescens,</w:t>
      </w:r>
      <w:r>
        <w:rPr>
          <w:rFonts w:cs="Arial" w:ascii="Arial" w:hAnsi="Arial"/>
          <w:sz w:val="22"/>
          <w:szCs w:val="22"/>
          <w:lang w:val="es-MX"/>
        </w:rPr>
        <w:t xml:space="preserve"> Fab y </w:t>
      </w:r>
      <w:r>
        <w:rPr>
          <w:rFonts w:cs="Arial" w:ascii="Arial" w:hAnsi="Arial"/>
          <w:i/>
          <w:sz w:val="22"/>
          <w:szCs w:val="22"/>
          <w:lang w:val="es-MX"/>
        </w:rPr>
        <w:t xml:space="preserve">H. zea, </w:t>
      </w:r>
      <w:r>
        <w:rPr>
          <w:rStyle w:val="St"/>
          <w:rFonts w:cs="Arial" w:ascii="Arial" w:hAnsi="Arial"/>
          <w:sz w:val="22"/>
          <w:szCs w:val="22"/>
        </w:rPr>
        <w:t>Boddie</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gusano cogollero (</w:t>
      </w:r>
      <w:r>
        <w:rPr>
          <w:rFonts w:cs="Arial" w:ascii="Arial" w:hAnsi="Arial"/>
          <w:i/>
          <w:sz w:val="22"/>
          <w:szCs w:val="22"/>
          <w:lang w:val="es-MX"/>
        </w:rPr>
        <w:t>S. frugiperda</w:t>
      </w:r>
      <w:r>
        <w:rPr>
          <w:rFonts w:cs="Arial" w:ascii="Arial" w:hAnsi="Arial"/>
          <w:sz w:val="22"/>
          <w:szCs w:val="22"/>
          <w:lang w:val="es-MX"/>
        </w:rPr>
        <w:t>) fue más abundante en Saenz Peña y Las Breñas con 50 y 6 adultos/mes, respectivamente. Menor número de adultos de la oruga militar de las solanáceas (</w:t>
      </w:r>
      <w:r>
        <w:rPr>
          <w:rFonts w:cs="Arial" w:ascii="Arial" w:hAnsi="Arial"/>
          <w:i/>
          <w:sz w:val="22"/>
          <w:szCs w:val="22"/>
          <w:lang w:val="es-MX"/>
        </w:rPr>
        <w:t>S. cosmioides</w:t>
      </w:r>
      <w:r>
        <w:rPr>
          <w:rFonts w:cs="Arial" w:ascii="Arial" w:hAnsi="Arial"/>
          <w:sz w:val="22"/>
          <w:szCs w:val="22"/>
          <w:lang w:val="es-MX"/>
        </w:rPr>
        <w:t>) ocurrieron en las tres localidades.</w:t>
      </w:r>
      <w:r>
        <mc:AlternateContent>
          <mc:Choice Requires="wps">
            <w:drawing>
              <wp:anchor behindDoc="0" distT="0" distB="0" distL="114935" distR="114935" simplePos="0" locked="0" layoutInCell="0" allowOverlap="1" relativeHeight="43">
                <wp:simplePos x="0" y="0"/>
                <wp:positionH relativeFrom="column">
                  <wp:posOffset>1993900</wp:posOffset>
                </wp:positionH>
                <wp:positionV relativeFrom="paragraph">
                  <wp:posOffset>450850</wp:posOffset>
                </wp:positionV>
                <wp:extent cx="317500" cy="259080"/>
                <wp:effectExtent l="0" t="0" r="0" b="0"/>
                <wp:wrapNone/>
                <wp:docPr id="32"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5.5pt;mso-position-vertical-relative:text;margin-left:157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10</w:t>
                      </w:r>
                    </w:p>
                  </w:txbxContent>
                </v:textbox>
                <w10:wrap type="none"/>
              </v:rect>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gusanos cortadores (</w:t>
      </w:r>
      <w:r>
        <w:rPr>
          <w:rFonts w:cs="Arial" w:ascii="Arial" w:hAnsi="Arial"/>
          <w:i/>
          <w:sz w:val="22"/>
          <w:szCs w:val="22"/>
          <w:lang w:val="es-MX"/>
        </w:rPr>
        <w:t>Agrotis sp</w:t>
      </w:r>
      <w:r>
        <w:rPr>
          <w:rFonts w:cs="Arial" w:ascii="Arial" w:hAnsi="Arial"/>
          <w:sz w:val="22"/>
          <w:szCs w:val="22"/>
          <w:lang w:val="es-MX"/>
        </w:rPr>
        <w:t xml:space="preserve">.) capturados en la EEA Saenz Peña fueron abundantes (31 adultos/mes), a diferencia de las otras dos localidades, por lo que es posible que deba prestarse atención a estas plagas en los cultivos de giraso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isocas medidoras (</w:t>
      </w:r>
      <w:r>
        <w:rPr>
          <w:rFonts w:cs="Arial" w:ascii="Arial" w:hAnsi="Arial"/>
          <w:i/>
          <w:sz w:val="22"/>
          <w:szCs w:val="22"/>
          <w:lang w:val="es-MX"/>
        </w:rPr>
        <w:t>R. nu</w:t>
      </w:r>
      <w:r>
        <w:rPr>
          <w:rFonts w:cs="Arial" w:ascii="Arial" w:hAnsi="Arial"/>
          <w:sz w:val="22"/>
          <w:szCs w:val="22"/>
          <w:lang w:val="es-MX"/>
        </w:rPr>
        <w:t>) fueron menos abundantes con respecto a los meses anteriores y puede explicarse por el estado avanzado de madurez y cosecha del cultivo de soja. La presencia de la falsa medidora (</w:t>
      </w:r>
      <w:r>
        <w:rPr>
          <w:rFonts w:cs="Arial" w:ascii="Arial" w:hAnsi="Arial"/>
          <w:i/>
          <w:sz w:val="22"/>
          <w:szCs w:val="22"/>
          <w:lang w:val="es-MX"/>
        </w:rPr>
        <w:t>P. includens</w:t>
      </w:r>
      <w:r>
        <w:rPr>
          <w:rFonts w:cs="Arial" w:ascii="Arial" w:hAnsi="Arial"/>
          <w:sz w:val="22"/>
          <w:szCs w:val="22"/>
          <w:lang w:val="es-MX"/>
        </w:rPr>
        <w:t>) continúa siendo baja en relación a la isoca medido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la segunda quincena del mes de mayo se incrementaron las capturas de orug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sgranadora  (</w:t>
      </w:r>
      <w:r>
        <w:rPr>
          <w:rFonts w:cs="Arial" w:ascii="Arial" w:hAnsi="Arial"/>
          <w:i/>
          <w:sz w:val="22"/>
          <w:szCs w:val="22"/>
          <w:lang w:val="es-MX"/>
        </w:rPr>
        <w:t>F. albilinea</w:t>
      </w:r>
      <w:r>
        <w:rPr>
          <w:rFonts w:cs="Arial" w:ascii="Arial" w:hAnsi="Arial"/>
          <w:sz w:val="22"/>
          <w:szCs w:val="22"/>
          <w:lang w:val="es-MX"/>
        </w:rPr>
        <w:t>) y de la oruga militar verdadera (P. adultera) tanto en Las Breñas como en Reconquista. Por otra parte, en Las Breñas se observó un incremento de las capturas de lagarta rosada (</w:t>
      </w:r>
      <w:r>
        <w:rPr>
          <w:rFonts w:cs="Arial" w:ascii="Arial" w:hAnsi="Arial"/>
          <w:i/>
          <w:sz w:val="22"/>
          <w:szCs w:val="22"/>
          <w:lang w:val="es-MX"/>
        </w:rPr>
        <w:t>P. gossypiella</w:t>
      </w:r>
      <w:r>
        <w:rPr>
          <w:rFonts w:cs="Arial" w:ascii="Arial" w:hAnsi="Arial"/>
          <w:sz w:val="22"/>
          <w:szCs w:val="22"/>
          <w:lang w:val="es-MX"/>
        </w:rPr>
        <w:t xml:space="preserve">) totalizando 76 adultos por m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incrementos en las capturas en el área de la EEA Reconquista luego de la cosecha y destrucción de los cultivos, la situación es variable en otras regiones de la provincia. Cabe destacar que a través de APPA, en la Provincia de Santa Fe, se entregó una desmalezadora a cada Comisión de Lucha con el propósito de asegurar los medios para poder realizar una destrucción oportuna de rastroj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1"/>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2"/>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Tal como sucedió el mes pasado, mayo significó el segundo mes consecutivo con tendencia bajista para las cotizaciones de los valores promedios mensuales de precios para la fibra de algodón en sus calidades C1/2,  D y D1/2. Analizando la progresión semanal de dichos valores, podemos inferir que el comportamiento de los mismos luego de ser cosntante los primeros diez días fueron experimentando una caida paulatina hasta la finalización del mes generando así una cotización promedio inferior a la obtenida en abril. Observando el Gráfico Nº1 y cotejando los precios promedios del quinquenio para esta misma fecha, podemos ubicar como el segundo registro más alto las cotizaciones alcanzadas en mayo 2012, siendo superadas ampliamente por aquellas obtenidas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Por su parte, no hubo modificaciones respecto al mes anterior sobre el valor promedio de precios de las semillas para industria aceitera,</w:t>
        <w:b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los mismos tanto para Reconquista como Avellaneda se mantuvieron constantes durante todas las semanas de mayo, cerrando su cotización en  U$S/tn 14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debemos decir que por cuarto mes consecutivo continuó a la baja. En la primera quincena mantuvo constante el valor con el cual cerró la última semana de abril. Experimentando una baja en la tercer semana de mayo, situación que se acentuó en la última semana del mes. De esta manera, se puede apreciar en el Gráfico Nº2 que el valor de precio promedio obtenido se ubica como el tercer mejor registro de los últimos cinco años para esta misma época, muy lejos del valor más alto cotizado en mayo de 2008 y quedando próximo al registro alcanzado el año pasado.</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6">
                <wp:simplePos x="0" y="0"/>
                <wp:positionH relativeFrom="column">
                  <wp:posOffset>1997710</wp:posOffset>
                </wp:positionH>
                <wp:positionV relativeFrom="paragraph">
                  <wp:posOffset>1047750</wp:posOffset>
                </wp:positionV>
                <wp:extent cx="317500" cy="259080"/>
                <wp:effectExtent l="0" t="0" r="0" b="0"/>
                <wp:wrapNone/>
                <wp:docPr id="33"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2.5pt;mso-position-vertical-relative:text;margin-left:157.3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97710</wp:posOffset>
                </wp:positionH>
                <wp:positionV relativeFrom="paragraph">
                  <wp:posOffset>405130</wp:posOffset>
                </wp:positionV>
                <wp:extent cx="317500" cy="259080"/>
                <wp:effectExtent l="0" t="0" r="0" b="0"/>
                <wp:wrapNone/>
                <wp:docPr id="34"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1.9pt;mso-position-vertical-relative:text;margin-left:15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11</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7">
            <wp:simplePos x="0" y="0"/>
            <wp:positionH relativeFrom="page">
              <wp:align>center</wp:align>
            </wp:positionH>
            <wp:positionV relativeFrom="page">
              <wp:posOffset>516890</wp:posOffset>
            </wp:positionV>
            <wp:extent cx="5799455" cy="2763520"/>
            <wp:effectExtent l="0" t="0" r="0" b="0"/>
            <wp:wrapTight wrapText="bothSides">
              <wp:wrapPolygon edited="0">
                <wp:start x="108" y="272"/>
                <wp:lineTo x="71" y="21184"/>
                <wp:lineTo x="21451" y="21184"/>
                <wp:lineTo x="21415" y="272"/>
                <wp:lineTo x="108" y="272"/>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3"/>
                    <a:srcRect l="-6" t="-11" r="-6" b="-11"/>
                    <a:stretch>
                      <a:fillRect/>
                    </a:stretch>
                  </pic:blipFill>
                  <pic:spPr bwMode="auto">
                    <a:xfrm>
                      <a:off x="0" y="0"/>
                      <a:ext cx="5799455" cy="276352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365760</wp:posOffset>
                </wp:positionV>
                <wp:extent cx="317500" cy="259080"/>
                <wp:effectExtent l="0" t="0" r="0" b="0"/>
                <wp:wrapNone/>
                <wp:docPr id="36" name="Frame1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8">
            <wp:simplePos x="0" y="0"/>
            <wp:positionH relativeFrom="page">
              <wp:align>center</wp:align>
            </wp:positionH>
            <wp:positionV relativeFrom="paragraph">
              <wp:posOffset>43180</wp:posOffset>
            </wp:positionV>
            <wp:extent cx="6604000" cy="2418080"/>
            <wp:effectExtent l="0" t="0" r="0" b="0"/>
            <wp:wrapTight wrapText="bothSides">
              <wp:wrapPolygon edited="0">
                <wp:start x="18261" y="277"/>
                <wp:lineTo x="35" y="277"/>
                <wp:lineTo x="35" y="21040"/>
                <wp:lineTo x="21488" y="21040"/>
                <wp:lineTo x="21525" y="277"/>
                <wp:lineTo x="18261" y="277"/>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4" t="-14" r="-4" b="-14"/>
                    <a:stretch>
                      <a:fillRect/>
                    </a:stretch>
                  </pic:blipFill>
                  <pic:spPr bwMode="auto">
                    <a:xfrm>
                      <a:off x="0" y="0"/>
                      <a:ext cx="6604000" cy="24180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La campaña 2011/2012 presenta un avance de cosecha del 66%, habiéndose recolectado a nivel país poco menos de 366.800 has, obteniéndose un rinde promedio aproximado de 1.550 kg/ha y una producción cercana a las 563.700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buenas condiciones climáticas acompañan esta etapa de la cosecha en los departamentos del centro, sur y oeste de la provincia del </w:t>
      </w:r>
      <w:r>
        <w:rPr>
          <w:rFonts w:cs="Arial" w:ascii="Arial" w:hAnsi="Arial"/>
          <w:b/>
        </w:rPr>
        <w:t>Chaco</w:t>
      </w:r>
      <w:r>
        <w:rPr>
          <w:rFonts w:cs="Arial" w:ascii="Arial" w:hAnsi="Arial"/>
        </w:rPr>
        <w:t xml:space="preserve">, con rendimientos muy buenos en general que promedian los 1.500 kg/ha, con máximos que superan los 2.500 kg/ha, con una producción superior a las 251.100 tn y calidades entre C1/2 y D1/2, con un rendimiento en fibra de 25 a 32%. La cosecha, por el momento, alcanza un 67% de la superficie destinada al cultivo, representando unas 166.000 has. En cuanto a la distribución territorial, los rindes aumentan desde el noreste hacia el sudoeste, manteniendo una relación directa con la aplicación de tecnologías al cultivo, como siembra directa y surco estrecho; mientras que también se ha     logrado     un    importante    avance    en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sechadoras con sistema picker, permitiendo la cosecha en surco estrecho con ese cabezal, solucionando el inconveniente que presentaba desde el comienzo este sistema de cultivo, y, posibilitando así obtener rindes superiores al sistema stripper. Sobre esto es importante destacar el emprendimiento agroindustrial realizado en el Departamento de Libertador General San Martín (norte provincial), donde se obtuvieron rindes de más de 4.000 kg/ha con aplicación de un paquete altamente tecnológico, e incluso riego complementario. Asimismo, se observa y vale destacar que los productores van tomando conciencia de los beneficios de realizar las prácticas de manejo para controlar el picudo del algodonero; pudiéndose apreciar que en al menos el 80% de los casos se esta efectuando la destrucción de los rastrojos al finalizar la recolección de los lo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ntiago del Estero</w:t>
      </w:r>
      <w:r>
        <w:rPr>
          <w:rFonts w:cs="Arial" w:ascii="Arial" w:hAnsi="Arial"/>
        </w:rPr>
        <w:t xml:space="preserve">, las condiciones de tiempo de finales de mes no </w:t>
        <w:br/>
        <w:br/>
        <w:t>permitieron avanzar con la cosecha donde se alcanzó una recolección de 114.700 has con un rendimiento promedio superior a los 1.700 kg/ha, con una producción cercana a las 195.800 tn. Es importante mencionar que en aquellos lotes con regadío los rindes se ubican entre los 2.000 y 3.000 kg/ha.</w:t>
      </w:r>
      <w: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413385</wp:posOffset>
                </wp:positionV>
                <wp:extent cx="317500" cy="259080"/>
                <wp:effectExtent l="0" t="0" r="0" b="0"/>
                <wp:wrapNone/>
                <wp:docPr id="38" name="Frame1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2.55pt;mso-position-vertical-relative:text;margin-left:177.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en Avellaneda, provincia de </w:t>
      </w:r>
      <w:r>
        <w:rPr>
          <w:rFonts w:cs="Arial" w:ascii="Arial" w:hAnsi="Arial"/>
          <w:b/>
        </w:rPr>
        <w:t>Santa Fe</w:t>
      </w:r>
      <w:r>
        <w:rPr>
          <w:rFonts w:cs="Arial" w:ascii="Arial" w:hAnsi="Arial"/>
        </w:rPr>
        <w:t>, se llevan cosechadas unas 60.000 has., aproximadamente, con un rendimiento promedio cercano a los 1.050 kg/ha y una producción que ronda las 61.500 tn. Se continúa con la recolección manual y mecánica, donde las condiciones lo permiten, utilizando defoliantes para la segunda mod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lta</w:t>
      </w:r>
      <w:r>
        <w:rPr>
          <w:rFonts w:cs="Arial" w:ascii="Arial" w:hAnsi="Arial"/>
        </w:rPr>
        <w:t>, más precisamente en el Departamento de Anta, se llevan cosechadas cerca de 6.200 has., con un rinde promedio de 3.400 kg/ha. y una producción superior a las 21.100 t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de finalizó la recolección fue en la provincia de </w:t>
      </w:r>
      <w:r>
        <w:rPr>
          <w:rFonts w:cs="Arial" w:ascii="Arial" w:hAnsi="Arial"/>
          <w:b/>
        </w:rPr>
        <w:t>Catamarca</w:t>
      </w:r>
      <w:r>
        <w:rPr>
          <w:rFonts w:cs="Arial" w:ascii="Arial" w:hAnsi="Arial"/>
        </w:rPr>
        <w:t xml:space="preserve"> con sus 500 has. cosechadas, obteniéndose 3.000 kg/ha de rinde promedio y una producción de 1.500 tn; y, en la provincia de Entre Ríos donde se recolectaron 785 has. con rindes promedio de 2.120 kg/ha y una producción superior a las 1.660 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os niveles pluviales del mes, por el momento, no se registraron lluvias de importa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7/06/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0585247"/>
      <w:bookmarkStart w:id="16" w:name="_1399980430"/>
      <w:bookmarkStart w:id="17" w:name="_1399973821"/>
      <w:bookmarkStart w:id="18" w:name="_1397560666"/>
      <w:bookmarkStart w:id="19" w:name="_1396954270"/>
      <w:bookmarkStart w:id="20" w:name="_1395471742"/>
      <w:bookmarkStart w:id="21" w:name="_1394534008"/>
      <w:bookmarkStart w:id="22" w:name="_1394533905"/>
      <w:bookmarkStart w:id="23" w:name="_1394271784"/>
      <w:bookmarkStart w:id="24" w:name="_1393409122"/>
      <w:bookmarkStart w:id="25" w:name="_1393329442"/>
      <w:bookmarkStart w:id="26" w:name="_1392719671"/>
      <w:bookmarkStart w:id="27" w:name="_1392719607"/>
      <w:bookmarkStart w:id="28" w:name="_1392192533"/>
      <w:bookmarkStart w:id="29" w:name="_1389688906"/>
      <w:bookmarkStart w:id="30" w:name="_1388311807"/>
      <w:bookmarkStart w:id="31" w:name="_1387098209"/>
      <w:bookmarkStart w:id="32" w:name="_1387095972"/>
      <w:bookmarkStart w:id="33" w:name="_1385806460"/>
      <w:bookmarkStart w:id="34" w:name="_1385456496"/>
      <w:bookmarkStart w:id="35" w:name="_1385456452"/>
      <w:bookmarkStart w:id="36" w:name="_1385456423"/>
      <w:bookmarkStart w:id="37" w:name="_1385456410"/>
      <w:bookmarkStart w:id="38" w:name="_1385456396"/>
      <w:bookmarkStart w:id="39" w:name="_1385456333"/>
      <w:bookmarkStart w:id="40" w:name="_1385456186"/>
      <w:bookmarkStart w:id="41" w:name="_1385456021"/>
      <w:bookmarkStart w:id="42" w:name="_1384326117"/>
      <w:bookmarkStart w:id="43" w:name="_1384071677"/>
      <w:bookmarkStart w:id="44" w:name="_1383551749"/>
      <w:bookmarkStart w:id="45" w:name="_1382775818"/>
      <w:bookmarkStart w:id="46" w:name="_1382775655"/>
      <w:bookmarkStart w:id="47" w:name="_1378032249"/>
      <w:bookmarkStart w:id="48" w:name="_1378031866"/>
      <w:bookmarkStart w:id="49" w:name="_1376725044"/>
      <w:bookmarkStart w:id="50" w:name="_1376724939"/>
      <w:bookmarkStart w:id="51" w:name="_1376121101"/>
      <w:bookmarkStart w:id="52" w:name="_1374913004"/>
      <w:bookmarkStart w:id="53" w:name="_1374912974"/>
      <w:bookmarkStart w:id="54" w:name="_1374912807"/>
      <w:bookmarkStart w:id="55" w:name="_1374392219"/>
      <w:bookmarkStart w:id="56" w:name="_1373442131"/>
      <w:bookmarkStart w:id="57" w:name="_1372158807"/>
      <w:bookmarkStart w:id="58" w:name="_1372158317"/>
      <w:bookmarkStart w:id="59" w:name="_1371621412"/>
      <w:bookmarkStart w:id="60" w:name="_1371283100"/>
      <w:bookmarkStart w:id="61" w:name="_1370414361"/>
      <w:bookmarkStart w:id="62" w:name="_1369808790"/>
      <w:bookmarkStart w:id="63" w:name="_1369208035"/>
      <w:bookmarkStart w:id="64" w:name="_1369120001"/>
      <w:bookmarkStart w:id="65" w:name="_1367998184"/>
      <w:bookmarkStart w:id="66" w:name="_1367391041"/>
      <w:bookmarkStart w:id="67" w:name="_1367049431"/>
      <w:bookmarkStart w:id="68" w:name="_1366522927"/>
      <w:bookmarkStart w:id="69" w:name="_1365579239"/>
      <w:bookmarkStart w:id="70" w:name="_1365324177"/>
      <w:bookmarkStart w:id="71" w:name="_1365323730"/>
      <w:bookmarkStart w:id="72" w:name="_1365323635"/>
      <w:bookmarkStart w:id="73" w:name="_1364627060"/>
      <w:bookmarkStart w:id="74" w:name="_1364627035"/>
      <w:bookmarkStart w:id="75" w:name="_1364626620"/>
      <w:bookmarkStart w:id="76" w:name="_1364122938"/>
      <w:bookmarkStart w:id="77" w:name="_1363425925"/>
      <w:bookmarkStart w:id="78" w:name="_1361774145"/>
      <w:bookmarkStart w:id="79" w:name="_1360739443"/>
      <w:bookmarkStart w:id="80" w:name="_1360739251"/>
      <w:bookmarkStart w:id="81" w:name="_1358228352"/>
      <w:bookmarkStart w:id="82" w:name="_1356765572"/>
      <w:bookmarkStart w:id="83" w:name="_1356241465"/>
      <w:bookmarkStart w:id="84" w:name="OLE_LINK4"/>
      <w:bookmarkStart w:id="85" w:name="OLE_LINK3"/>
      <w:bookmarkStart w:id="86" w:name="OLE_LINK2"/>
      <w:bookmarkStart w:id="87"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s-MX"/>
        </w:rPr>
        <w:object w:dxaOrig="8762"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5pt;height:155.3pt" filled="f" o:ole="">
            <v:imagedata r:id="rId36" o:title=""/>
          </v:shape>
          <o:OLEObject Type="Embed" ProgID="Excel.Sheet.12" ShapeID="ole_rId35" DrawAspect="Content" ObjectID="_1517255769" r:id="rId35"/>
        </w:object>
      </w:r>
      <w:bookmarkEnd w:id="84"/>
      <w:bookmarkEnd w:id="85"/>
      <w:bookmarkEnd w:id="86"/>
      <w:bookmarkEnd w:id="87"/>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39" name="Frame2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88" w:name="TITULO_7"/>
        <w:bookmarkEnd w:id="88"/>
        <w:r>
          <w:rPr>
            <w:rStyle w:val="InternetLink"/>
            <w:rFonts w:cs="Arial-BoldMT" w:ascii="Arial-BoldMT" w:hAnsi="Arial-BoldMT"/>
            <w:b/>
            <w:bCs/>
            <w:sz w:val="28"/>
            <w:szCs w:val="28"/>
          </w:rPr>
          <w:t>Precios mundiales del algodón a la baja</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89" w:name="TITULO_7"/>
      <w:bookmarkStart w:id="90" w:name="TITULO_7"/>
      <w:bookmarkEnd w:id="90"/>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6/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7"/>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Los precios mundiales del algodón sufrieron un descenso notable en las últimas semanas. Luego de permanecer próximo a $1,00 la libra durante cuatro meses, el Indice A del Cotlook ha caído en casi el 20% desde finales de abril de 2012, hasta quedar en 81 centavos la libra el 24 de mayo de este mismo año y estabilizarse en alrededor de 83 centavos la libra al concluir el mes. Este hecho marca el final de un período de 18 meses durante el que el Indice A permaneció por encima de $1 la libra (con algunas caídas por debajo de ese nivel desde noviembre de 2011).</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razón principal detrás de la reciente caída de los precios parece residir en que la industria está previendo una segunda temporada consecutiva de aumentos en las existencias mundiales. La Secretaría del CCIA espera un salto del 43% en 2011/12 que las situaría en 13,3 millones de toneladas, y luego una expansión de un 9% más en 2012/13, para alcanzar 14,5 millones de toneladas. Para finales de julio de 2013, las existencias mundiales de algodón totalizarían el 61% del consumo global, la razón existencias a uso más elevada alcanzada desde 1998/99. Entre otras razones que explican la reciente caída de los precios se incluyen la llegada de las lluvias a Texas, nuevas incertidumbres relacionadas con la economía de la UE y la consiguiente apreciación del dólar estadounidense.</w:t>
      </w:r>
      <w:r>
        <mc:AlternateContent>
          <mc:Choice Requires="wps">
            <w:drawing>
              <wp:anchor behindDoc="0" distT="0" distB="0" distL="114935" distR="114935" simplePos="0" locked="0" layoutInCell="0" allowOverlap="1" relativeHeight="40">
                <wp:simplePos x="0" y="0"/>
                <wp:positionH relativeFrom="column">
                  <wp:posOffset>2374900</wp:posOffset>
                </wp:positionH>
                <wp:positionV relativeFrom="paragraph">
                  <wp:posOffset>1725930</wp:posOffset>
                </wp:positionV>
                <wp:extent cx="317500" cy="259080"/>
                <wp:effectExtent l="0" t="0" r="0" b="0"/>
                <wp:wrapNone/>
                <wp:docPr id="40" name="Frame2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5.9pt;mso-position-vertical-relative:text;margin-left:187pt;mso-position-horizontal-relative:text">
                <v:textbox inset="0.100694444444444in,0.0506944444444444in,0.100694444444444in,0.0506944444444444in">
                  <w:txbxContent>
                    <w:p>
                      <w:pPr>
                        <w:pStyle w:val="Normal"/>
                        <w:rPr/>
                      </w:pPr>
                      <w:r>
                        <w:rPr>
                          <w:lang w:val="es-AR"/>
                        </w:rPr>
                        <w:t>13</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aumento marcado en las existencias mundiales de algodón en 2011/12 responde al aumento del 8% experimentado por la producción, que la situó en 27,1 millones de toneladas. Lo anterior, combinado con la caída del 6% en el consumo que la llevó a 23,1 millones de toneladas, dejó un excedente de producción de 4 millones de toneladas. Los productores sembraron y cosecharon más algodón que en la temporada precedente en respuesta a los altos precios alcanzados en 2010/11. El uso industrial del algodón en el mundo se contrajo por segunda temporada consecutiva debido a un crecimiento más lento de la economía mundial y a los precios extraordinariamente altos del algodón en 2011.</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que se produzca otro excedente de producción en 2012/13, pero sería menor que el de la temporada actual. Se pronostica un descenso en la producción mundial de algodón a 25,1 millones de toneladas (- 7%) luego de la marcada caída en los precios de la fibra en 2011/12. Los principales factores que han impedido una reducción más marcada de la superficie algodonera en 2012/13 son: precios del algodón superiores al promedio en el momento de la siembra, condiciones atmosféricas reinantes y políticas de apoyo a los precios en algunos países. Es más, incluso pudiera verse un aumento en determinados lugares. Respecto del uso industrial del algodón en el mundo se proyecta un aumento del 3%, que lo situaría en 23,9 millones de toneladas en 2012/13 impulsado por un mejor crecimiento económico y precios más bajos del algodón. Sin embargo, el consumo del algodón se vería mermado por las incertidumbres que lastran el crecimiento de la economía mundial, con lo que se elevaría el excedente productivo y haría que las existencias finales siguieran aumentando.</w:t>
      </w:r>
    </w:p>
    <w:p>
      <w:pPr>
        <w:pStyle w:val="Normal"/>
        <w:autoSpaceDE w:val="false"/>
        <w:jc w:val="both"/>
        <w:rPr/>
      </w:pPr>
      <w:r>
        <w:rPr>
          <w:rFonts w:cs="ArialMT" w:ascii="ArialMT" w:hAnsi="ArialMT"/>
          <w:sz w:val="22"/>
          <w:szCs w:val="22"/>
        </w:rPr>
        <w:t>El descenso en la producción en 2012/13 estaría encabezado por China, que se espera produzca una cosecha de 6,4 millones de toneladas, es decir, menor en un 13% a la de 2011/12. También se espera un descenso en la producción en India, Pakistán, Brasil y Turquía. Pese a la reducción en las siembras, pudiera darse un aumento del 10% en la producción de Estados Unidos, que totalizaría 3,7 millones de toneladas, en el supuesto de que mejoren las condiciones del tiempo y se reduzca la tasa de abandono en comparación con la de 2010/11. Se prevé para África francoparlante un aumento a 710.000 toneladas (+ 5%) en la producción. Los precios del algodón en rama que se anuncian para toda la región en 2012/13 se han mantenido prácticamente inalterados respecto de los de 2011/12, lo que sugiere que la superficie algodonera se mantendría estable o hasta se extendería ligera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comercio mundial del algodón ha experimentado un alza que se estima en un 14%, hasta totalizar 8,7 millones de toneladas en 2011/12, el mayor volumen registrado en seis años. Ese aumento se vio impulsado por las importaciones récord de China. En cambio, se proyecta un descenso del 18% en las importaciones del resto del mundo, que las situaría en 4,1 millones de toneladas. China daría cuenta del 52% de las exportaciones mundiales en la presente temporada. Se proyecta una reducción del 21% en las exportaciones provenientes de Estados Unidos, que quedarían en 2,5 millones de toneladas debido a la disminución de oferta exportable, mientras que las exportaciones de India, Brasil y Australia pudieran alcanzar niveles sin precedentes de 1,7 millones de toneladas, 1 millón de toneladas y 860.000 toneladas, respectiva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n 2012/13, se espera un descenso en las importaciones globales del 8%, llegando a 8,1 millones de toneladas. Cabe la posibilidad de que las importaciones chinas caigan a 3,3 millones de toneladas, mientras que las importaciones del resto del mundo pudieran elevarse en un 15%, hasta 4,8 millones de toneladas, impulsadas por precios del algodón más bajos y mayor consum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En 2011/12, China aplicó por primera vez un precio mínimo de apoyo al algodón. Con </w: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589915</wp:posOffset>
                </wp:positionV>
                <wp:extent cx="317500" cy="259080"/>
                <wp:effectExtent l="0" t="0" r="0" b="0"/>
                <wp:wrapNone/>
                <wp:docPr id="41" name="Frame2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6.45pt;mso-position-vertical-relative:text;margin-left:197pt;mso-position-horizontal-relative:text">
                <v:textbox inset="0.100694444444444in,0.0506944444444444in,0.100694444444444in,0.0506944444444444in">
                  <w:txbxContent>
                    <w:p>
                      <w:pPr>
                        <w:pStyle w:val="Normal"/>
                        <w:rPr>
                          <w:lang w:val="es-AR"/>
                        </w:rPr>
                      </w:pPr>
                      <w:r>
                        <w:rPr>
                          <w:lang w:val="es-AR"/>
                        </w:rPr>
                        <w:t>14</w:t>
                      </w:r>
                    </w:p>
                  </w:txbxContent>
                </v:textbox>
                <w10:wrap type="non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ese sistema, la Corporación Nacional China de Reservas de Algodón (CNCRC, por sus siglas en inglés) adquirió una parte considerable de la cosecha nacional. Esas compras estimularon las importaciones de las fábricas locales. La CNCRC también compró cierta cantidad de algodón importado. En consecuencia, las tres cuartas partes del aumento en las existencias globales en la presente temporada están teniendo lugar en China. Para finales de la temporada, bien podría China tener en sus manos el 38% de las existencias del mundo, la mayoría en la reserva nacional. Para rotar las existencias, una parte de la reserva nacional se subastaría antes de la llegada de la nueva cosecha. El gobierno chino ya anunció un precio de apoyo mínimo ligeramente superior para 2012/13 y se espera que compre una parte de la nueva cosecha de algodón. Ello sugiere que la magnitud de la reserva nacional china de algodón pudiera elevarse un poco más en 2012/13.</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 xml:space="preserve">Otros mayores países productores y </w:t>
        <w:br/>
        <w:t xml:space="preserve">consumidores de algodón están </w:t>
        <w:b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br/>
        <w:br/>
        <w:br/>
        <w:br/>
        <w:br/>
        <w:br/>
        <w:br/>
        <w:br/>
        <w:br/>
        <w:br/>
        <w:br/>
        <w:br/>
        <w:br/>
        <w:br/>
        <w:br/>
        <w:br/>
        <w:br/>
        <w:br/>
        <w:t>examinando la posibilidad de crear reservas nacionales de algodón para sus industrias locales, en escala menor que las de China. En India, se instruyó a la Corporación Algodonera de ese país adquirir oficialmente unos cuantos miles de toneladas de algodón a fin de crear una reserva estratégica para su industria nacional. En Pakistán, la industria algodonera sugirió al gobierno establecer existencias regulatorias, pero no hubo pronunciamiento alguno al respect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sz w:val="22"/>
          <w:szCs w:val="22"/>
        </w:rPr>
      </w:pPr>
      <w:r>
        <w:rPr>
          <w:rFonts w:cs="ArialMT" w:ascii="ArialMT" w:hAnsi="ArialMT"/>
          <w:sz w:val="22"/>
          <w:szCs w:val="22"/>
        </w:rPr>
        <w:t>La acumulación de existencias algodoneras proyectada ejercerá presión sobre los precios internacionales del algodón en 2012/13. Además, es posible que aumente la volatilidad de los precios debido a la incertidumbre relacionada con la manera en que maneje la abundante reserva nacional chin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331200</wp:posOffset>
                </wp:positionV>
                <wp:extent cx="317500" cy="259080"/>
                <wp:effectExtent l="0" t="0" r="0" b="0"/>
                <wp:wrapNone/>
                <wp:docPr id="42" name="Frame2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6pt;mso-position-vertical-relative:text;margin-left:207pt;mso-position-horizontal-relative:text">
                <v:textbox inset="0.100694444444444in,0.0506944444444444in,0.100694444444444in,0.0506944444444444in">
                  <w:txbxContent>
                    <w:p>
                      <w:pPr>
                        <w:pStyle w:val="Normal"/>
                        <w:rPr>
                          <w:lang w:val="es-AR"/>
                        </w:rPr>
                      </w:pPr>
                      <w:r>
                        <w:rPr>
                          <w:lang w:val="es-AR"/>
                        </w:rPr>
                        <w:t>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5710</wp:posOffset>
                </wp:positionH>
                <wp:positionV relativeFrom="paragraph">
                  <wp:posOffset>5833110</wp:posOffset>
                </wp:positionV>
                <wp:extent cx="317500" cy="259080"/>
                <wp:effectExtent l="0" t="0" r="0" b="0"/>
                <wp:wrapNone/>
                <wp:docPr id="43" name="Frame2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9.3pt;mso-position-vertical-relative:text;margin-left:197.3pt;mso-position-horizontal-relative:text">
                <v:textbox inset="0.100694444444444in,0.0506944444444444in,0.100694444444444in,0.0506944444444444in">
                  <w:txbxContent>
                    <w:p>
                      <w:pPr>
                        <w:pStyle w:val="Normal"/>
                        <w:rPr>
                          <w:lang w:val="es-AR"/>
                        </w:rPr>
                      </w:pPr>
                      <w:r>
                        <w:rPr>
                          <w:lang w:val="es-AR"/>
                        </w:rPr>
                        <w:t>15</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2.doc" TargetMode="External"/><Relationship Id="rId5" Type="http://schemas.openxmlformats.org/officeDocument/2006/relationships/hyperlink" Target="../in/CUADROS%20Y%20GRAFICOS%20MAYO%202012.xls" TargetMode="External"/><Relationship Id="rId6" Type="http://schemas.openxmlformats.org/officeDocument/2006/relationships/hyperlink" Target="../in/DESDE%20LAS%20PROVINCIAS%20MAYO%202012.doc" TargetMode="External"/><Relationship Id="rId7" Type="http://schemas.openxmlformats.org/officeDocument/2006/relationships/hyperlink" Target="../in/CUADROS%20Y%20GRAFICOS%20MAY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2.xml"/><Relationship Id="rId21" Type="http://schemas.openxmlformats.org/officeDocument/2006/relationships/image" Target="media/image10.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package" Target="embeddings/oleObject1.xlsx"/><Relationship Id="rId36" Type="http://schemas.openxmlformats.org/officeDocument/2006/relationships/image" Target="media/image18.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51:00Z</dcterms:created>
  <dc:creator>Standard</dc:creator>
  <dc:description/>
  <cp:keywords/>
  <dc:language>en-US</dc:language>
  <cp:lastModifiedBy>Administrador</cp:lastModifiedBy>
  <cp:lastPrinted>2012-06-07T12:40:00Z</cp:lastPrinted>
  <dcterms:modified xsi:type="dcterms:W3CDTF">2012-06-08T15:19:00Z</dcterms:modified>
  <cp:revision>6</cp:revision>
  <dc:subject/>
  <dc:title> </dc:title>
</cp:coreProperties>
</file>